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C-DOOR Documentation       April 21, 1992                    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-DOOR is SHAREWARE.  This software is FULLY FUNCTIONAL in ever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"cripple-ware" or any other such nastin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-DOOR is not FREE.  You are permitted to use this software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ollowing the day on which you obtained it. 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-DOOR is something that you want to continue using,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doing th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for TWENTY DOLLARS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cent Quaresima, K2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Marygol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ns Mills, New Jersey 08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-time LIFETIME registration, which will entitl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future upgrade of the TNC-DOOR.  Upon receipt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disk containing the latest version of the TNC-DOO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updates to this documentation file.  Please specify DISK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360K, 1.2 meg and 1.44 meg, 3.5 inch or 5.25 inch)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OR USE IN COMMERCIAL INSTALLATIONS.  Such 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 VIOLATION of COPYRIGHT.  It is illegal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mateur Radio for commercial purposes.  Please obey the l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YOU SHOULD FIND IN TNCDR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"xxx" in the filename corresponds to the versio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For example, V1.04 would be TNCDR104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file TNC-DOOR.EXE is the actu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file TNC-DOOR.DOC is this file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REGISTER.TNC is a "self-mailer" registration sheet. 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printer in standard 80-col. mode for an "instant mai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FIDONET SYSOP and you obtained your TNC-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 Requesting it, then you may have received a ZIP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ing to this "version naming convention."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F'req the latest version from Jersey Devil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DO 1:266/33 by using the "magic name" TNC-DO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DO mailer will send you TNC-DOOR.ZIP.  I alway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-DOOR.ZIP is the most current version, but other sysop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Make a directory from which this door will run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sing an ordinary ASCII text editor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USERS.DAT, which goes in this directory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imple bu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line: YOU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line: NAME OF FIRST 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line: HI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th line: NAME OF NEXT 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th line: HI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2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ce quar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2n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y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2l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2bq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IMPORTANT THAT THERE BE NOTHING AFTER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 LAST LINE OF THE FILE MUST BE TERMINATE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!  As you can see from the example, the names and call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"case sensi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BS online user's name is in this file then he is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of the TNC-DOOR.  If not, he isn't and he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ing him to contact you if he believes he is qualifi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  A user whose name is not in this file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YOUR TN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authorized user elects to run the TNC-DOOR,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his name, and match this to his ham call, and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ALL to your TNC using HIS call.  That way, what he does "on the 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his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ends his packet session, another MYCALL is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 setting it back to YOUR call (which appears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USER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Use whatever is required to "tell your BBS" about the door.  Thi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BBS software, so there is no point in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ere.  Check your BBS documentation for assistance on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glad to know that the TNC-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DORINFO1.DEF when it finds it IN the "TNC-DOOR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hatever "batch file magic" is needed to copy the DORINF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generates into the TNC-DOOR's directory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on something other than COM1 (and hence generating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RINFO3.DEF, etc.) then simply rename as you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NC-DOOR will also recognize (and use) CTDLDOOR.DA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RINFO#.DEF file if it finds it.  Thus, this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RBBS, any other BBS generating a DORINFO#.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adel:K2NE, any other BBS generating a Citadel:K2N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DLDOOR.DAT file, or any other "door information"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o LOOK like either of those (yes, there are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that will modify "door information files" to look like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NC-DOOR's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will show you the USAGE syntax.  In general, you should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-DOOR bbs=1 tnc=2 tncbaud=2400 mycall=yourcall [loc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bs=1" tells the door that the BBS is on COM1.  You ma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it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nc=2" tells the door that the TNC is on COM2.  You can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nc-baud=2400" tells the door that your TNC is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at 2400 bps.  You may change this.  Allow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nc-baud=300, tnc-baud=1200, tnc-baud=2400 and tnc-baud=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HAS NOTHING TO DO WITH THE BAUDRATE YOUR TN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RANSMITTING "ON THE AIR."  Some TNCs are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(meaning some TNCs are slow clunkers!).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dle with your TNCs baud setting (ABAUD is the command on the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that was used for testing this software, yours may di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TNC instruc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cal" tells the TNC DOOR that the "user" is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ther than on the BBS modem.  See section VI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Grabbing control from your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erminate a user's TNC DOOR session by pressing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TRL K from your system console.  This can be don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common sense would dictate that there are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patient and wait (while your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of typing a message to a packet BBS or something simila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o this, the TNC DOOR will type out a message to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ssage will be whatever you put in the file PRE-EMPT.T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such a file.  Otherwise, the message will be "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is being terminated by the Sys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PTIONAL FILES FOR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OPTIONAL.  If they are present th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present, the system will chug right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PPLY.TXT - this is typed to your BBS user if he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TNC-DOOR and is NOT in your HAM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NC-HELP.TXT - this is typed to your user when he issues a CTR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COMMANDS.TXT - this is typed to your user when he presses ?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when your TNC is NOT CONNECTED to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on.  Note:  this will create a problem if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support DCD and report DCD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get back to me if this creates more hass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worth and I will either remove it or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etter way of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PRE-EMPT.TXT - this is the file that is typed to the user when yo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, press CTRL D or CTRL K from your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.  If this file is missing, a hard-co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ent to the user instead.  See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you are left to your own creativity in wri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he TNC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-DOOR automatically creates (or appends if it already exists)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NC.LOG.  This file will automatically record the date, time,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ateur callsign of each user as the user begins his TNC-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read by pressing "!" while using TNC-DOOR (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is not in a "connected"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NC.LOG will "grow without end" if you do not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that you set up a weekly event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r to back it up and then delete it so that TNC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start it with a "fresh start."  This can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etched" to more than a week, depending on how act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-DOOR becomes (and how large a log file you are wi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tolerate on your hard disk!).  FCC regulatio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 "written log of station activity" as in years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ility is a "sentimental throwback" but some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h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"local" parameter when activating TNC-DOO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ysop callsign is grabbed from the command line ra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M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ser's callsign is set to the same as the sysop'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bbs= parameter is ignored since input will be exp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onsole keyboard rather than from a user on a BB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NC-DOOR will not check for any "door information file" si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, none of the information which would be in such 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eded.  The software "knows" you are on the keyboard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f the MYCALL= parameter, the software "knows"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now directly access your TNC from the keyboar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a "dumb terminal" which I have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ce.  It is not intended to be a "full featured" pack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bably never will be.  The ONLY purpose for the LOCA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make those "quick checks" of your TNC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massive piece of softwar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one concession I have made to "feeping creaturism" in th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is to support capturing a session to a disk file. 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TURE session, type CTRL B.  You will be prompted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elete the old capture file.  Answer accordingly. 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 then the CAPTURE session will be appende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TURE session filename is TNCBUFF.TXT and i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ose the CAPTURE session, type CTRL B once again.  It is a "togg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o exit TNC-DOOR from the LOCAL mode, press CTRL D or CTRL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HATTING with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(when the user is logged in)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ESC&gt; toggles CHAT".  Very simple.  If you want to CHAT with you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nd you put TNC-DOOR into a local chat mode.  All TN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while in chat mode.  To exit from chat mod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(release your user back to the packet session) just press ES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handy if you are a sysop that prefers being "poli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r user to exit the door "in person" rather than CTRL 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 to simply send him a message and boot hi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would also be handy if you are running TNC-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that does not support its own chat facility and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"talk" to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all there is to it!  Please send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r improvements, along with any "bug reports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nce Quaresima, K2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Marygol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ns Mills, New Jersey 08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don't forget to REGISTER this software!  Only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elp keep good and inexpensive software coming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-DOOR is COPYRIGHT 1992 by Vince Quaresima, K2NE (t/a K2N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Uploading to electronic databases (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) is both PERMITTED and ENCOURAGED.  Swapping o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way is also permitted.  You may NOT charge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minimal fee to cover the expense of duplicat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  You are asked to include this software in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.  You are also authorized to sell this software at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FIVE DOLLARS (U.S. funds).  Such a sale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the end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