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KAM on RTTY with T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M can be used with TRTY in RTTY, AMTOR, ASCII and PACKE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er configuration of the program.  Probably the mode that T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most to is the RTTY mode.  All of the 'Remote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TY become useable with the KAM when TRTY and the KAM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at is, a remote station can use you for "Relay"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your WRU string, read the 'Message Box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just one way the job can be done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erimentation, additions can be made to satis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he Hardware connections are cover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following covers Configuration of the K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Y for RTT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strings that affect RTTY operation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T" is the "Startup" string designated in F1, 8, A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R" is the "EOT" string designated in F1, 8, B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A" is the WRU string designated in F1, 8, C (Customize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shown spelled out in parenthesi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de them into the strings using F6 and the character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Control-C - type F6 the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note the slash is a "backslash" (\) and no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(/)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ST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T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UST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A) "DE W1XXX Podunk, Ia. - \U \K,\Y 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R) "(TWO CTL-L)(CTL-C)E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T) "(CTL-C)T(THIRTY TWO CTL-L'S)\M\JZCZC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X) "(CTL-C)X\M\JFLOW ON\M\JAUTOLF ON\M\JECHO ON\M\JXMITECHO OFF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Y) "\M\JFLOW OFF\M\JAUTOLF OFF\M\JXMITECHO ON\M\JECHO OFF\M\JR\M\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STR, EOTSTR and WRUSTR letters are designated in the menu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.CFG file by F4 while in that menu items 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:  (W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sent when CTL-W from the keyboard is struck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tation asks for Who aRe yoU (WRU) with a W1XXXZW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s of a new line.  The STUPSTR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key up the KAM radio side prior to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content can be pers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:  (EOT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 is sent as the last thing to the KAM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G or Control-V is encountered whil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type Buffer, or transmitting in response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produces a letters character on the RTTY radio side of the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UDOT code.  Two letters are used just to make sure low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on the dista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C followed by an E causes the KAM to cease transmi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side (drop PTT) "after" the KAM send buffer is empt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ortant to ensure all data gets sent from the KAM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RTTY Recive mode.  [You will note that TRTY sen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KAM (after you hit Control-X) very fast and return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 The KAM buffer loads at the Baud Rate betwe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KAM and then TRTY returns to Recevie state.  The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2400 Baud or higher.  The Buffer in the KAM then must se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ata to the radio side at 45.5 before return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 This command allows the KAM buffer to empty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receive sta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M\J is a CR and LF to the KAM, all commands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 before the KAM recognize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: (STUP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 is sent as the first thing to the KAM when a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gin transmitting pretype buffer) is hit.  It is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s the first item each time the KAM is remotely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followed by a "T" causes the KAM to key up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adio side (Activate PTT).  The 32 CTL-L characters se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etters out on the radio side to allow slow autostart circu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RTTY TU's to activate.  (Adjust to your own des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M\J inserts a CR-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ZCZC is an abitrary sequence selected to turn on the Sque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ftware TRTY) by the 'Word' function of TRTY.  (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FG file).  This can be eliminated if desired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Squelch feature of TRTY is not as effectiv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mode unit (such as the KAM) as it is with a normal Mod/D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Unit.  All data between the Computer and KAM is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even though it may be garbage, each charact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framing in ASCII to the computer).  So the software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can never detect a framing error.  The KAM will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Break' (long space) character to the computer either, 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ethods of activating squelch are inactive with a KAM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ion to squelch and unsquelch is the reliable meth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AM.  With a normal Mod/Demod only Tuning Uni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L ST-6 (with AutoStart off) or some of the older un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tart Hardware, the software squelch has more ways of squel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ise copy.  (This is explained elsewhere in the Docum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M\J inserts a final CR-LF sequence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 and X are strings optionally used to get into RT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cket mode and to return to Packet mode from RT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TY configuration file for RTTY operation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FULL-RECEIVE" in the .CFG file.  One metho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 is while TRTY is in the FULL DUPLEX mode hit a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receive.  Then Hit F1, 4, F4 to write the .CFG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"FULL-RECEIVE" should be in the CFG file.  (Che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Important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ower Up Etc. to initially send the Y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RTTY mode is important.  If you hit a Ctl-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ceive' state of TRTY while at the CMD: prompt of the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up string will be sent.  It contains a Ctl-C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 which will put the KAM into transparent mode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ief in getting configured for R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quence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ower off the KAM (configured for normal Packe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ring up the TRTY program, Hit Ctl-X to get into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from receive if the program comes up in rece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e TRTY transmit buffer with a Ctl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urn Software Squelch "off" with the Alt-J toggle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).  No "S" should appear in the 25th line before the 'TI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urn on the KAM.  (Sign-on message should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ake sure you are communicating with the KAM by hitting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t CMD: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end String "Y" by hitting CTL-A t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KAM should respond with command changes and "-RTTY 45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peed is set at 45 Baud in the K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Hit Ctl-V to go to receive mode with TRTY, clear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 and begin transmitting with Ctl-X after pre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you wish.  (During the pretyping you may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mitter at any time with Ctl-X).   End the p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with Ctl-G at the point you wish the transmi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Re-activate Software Squelch in TRTY with Alt-J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When RTTY operation is to be terminated, the K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Packet configuration by sending Str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t Ctl-A followed by X, then Ctl-X to rele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KAM.  The KAM should respond with chang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X and be at CMD: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: (Put the KAM in RTTY mode from Pack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, sent to the KAM while at the CMD: prompt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the KAM to configure it for RTTY ope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\M\J CR-LF sequence to clear command line to the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 FLOW 'OFF' to allow XMITECHO mode in the K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UTOLF 'OFF' for no double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XMITECHO 'ON' so that echo to the dialog screen only occ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is being sent out to the Radio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ECHO 'OFF' to disable the normal 'echo as sent to KAM 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"R" to put the KAM into RT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ach command is followed by \M\J to ins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X:  (Return KAM to Packet mode from RTT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ring sent to the KAM while in RTTY mode will return the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Pack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C followed by X returns the KAM to CMD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commands reverse the sequence in String 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KAM into RTTY mode.  (Flow on,  Autolf on, Ech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techo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'Typical' KAM parameter setting "before" and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o RTTY from Packet.  The KAM is using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::  This is normal Pack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ALL MODE COMMUNICATOR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-1990 BY KANTRONICS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PROHIBITED WITHOUT PERMISSION OF K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 Link state is: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INTERNAL/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12/06/91  12:36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2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7/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W1XXX-1/W1XX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W1XXX-1/W1XX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UTOST W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W1XX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W1XX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W1XX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4   (W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7   000000000 (VVVVV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192/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E/$7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25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W1XXX, HIRAM IN PODUNK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::  (After sending String Y to the KAM for RTTY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ALL MODE COMMUNICATOR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-1990 BY KANTRONICS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PROHIBITED WITHOUT PERMISSION OF K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  <w:t>cmd:8BITCONV OFF</w:t>
        <w:t>ASCBAUD  110</w:t>
        <w:t>ALIAS    OFF/OFF</w:t>
        <w:t>AX25L2V2 ON/ON</w:t>
        <w:t>ABAUD    2400</w:t>
        <w:t>AUTOCR   80</w:t>
        <w:t>AUTOLF   OFF</w:t>
        <w:t>AUTOSTRT OFF</w:t>
        <w:t>AXDELAY  0</w:t>
        <w:t>AXHANG   0</w:t>
        <w:t>BEACON   EVERY 0/EVERY 0</w:t>
        <w:t>BKONDEL  ON</w:t>
        <w:t xml:space="preserve">BTEXT    </w:t>
        <w:t>BUDLIST  OFF/OFF</w:t>
        <w:t>BUDCALLS NONE</w:t>
        <w:t>A/V Link state is: DISCONNECTED</w:t>
        <w:t>CANLINE  $18</w:t>
        <w:t>CANPAC   $19</w:t>
        <w:t>CCITT    OFF</w:t>
        <w:t>CD       INTERNAL/INTERNAL</w:t>
        <w:t>CHECK    0/0</w:t>
        <w:t>CMDTIME  1</w:t>
        <w:t>CMSG     OFF/OFF</w:t>
        <w:t>COMMAND  $03</w:t>
        <w:t>CONLIST  OFF/OFF</w:t>
        <w:t>CONMODE  CONVERS</w:t>
        <w:t>CONOK    ON</w:t>
        <w:t>CPACTIME OFF</w:t>
        <w:t>CR       ON</w:t>
        <w:t>CRADD    OFF</w:t>
        <w:t>CRLFSUP  OFF</w:t>
        <w:t>CSTAMP   OFF</w:t>
        <w:t xml:space="preserve">CTEXT    </w:t>
        <w:t>CWBAND   200</w:t>
        <w:t>CWID     EVERY 0/EVERY 0</w:t>
        <w:t>CWSPEED  25</w:t>
        <w:t>CWTONE   750</w:t>
        <w:t>DAYTIME  12/06/91  12:44:35</w:t>
        <w:t>DAYTWEAK 8</w:t>
        <w:t>DAYUSA   ON</w:t>
        <w:t>DBLDISC  OFF</w:t>
        <w:t>DELETE   $08</w:t>
        <w:t>DIDDLE   OFF</w:t>
        <w:t>DIGIPEAT ON/ON</w:t>
        <w:t>DWAIT    12/12</w:t>
        <w:t>ECHO     OFF</w:t>
        <w:t>ESCAPE   OFF</w:t>
        <w:t>EXTMODEM OFF</w:t>
        <w:t>FLOW     OFF</w:t>
        <w:t>FILTER   OFF</w:t>
        <w:t>FRACK    5/5</w:t>
        <w:t>FSKINV   OFF</w:t>
        <w:t>FULLDUP  OFF</w:t>
        <w:t>GATEWAY  OFF</w:t>
        <w:t>HBAUD    300/1200</w:t>
        <w:t>HEADERLN ON</w:t>
        <w:t>HID      OFF/OFF</w:t>
        <w:t>INTFACE  BBS</w:t>
        <w:t>INVERT   OFF</w:t>
        <w:t>KNTIMER  1</w:t>
        <w:t>LCOK     ON</w:t>
        <w:t>LCRTTY   ON</w:t>
        <w:t>LCSTREAM ON</w:t>
        <w:t>LFADD    OFF</w:t>
        <w:t>LLIST    OFF</w:t>
        <w:t>LOWTONES OFF</w:t>
        <w:t>MONITOR  ON/ON</w:t>
        <w:t>MALL     ON/ON</w:t>
        <w:t>MARK     1600</w:t>
        <w:t>MAXFRAME 7/7</w:t>
        <w:t>MAXUSERS 1/1</w:t>
        <w:t>MBEACON  ON/ON</w:t>
        <w:t>MCON     OFF/OFF</w:t>
        <w:t>MCOM     ON/ON</w:t>
        <w:t>MISSCHAR $20</w:t>
        <w:t xml:space="preserve">MORSE    </w:t>
        <w:t>CODE     TX      RX         CODE     TX      RX</w:t>
        <w:t>**--    $00    $00          *-*-    $2A(*) $4141(AA)</w:t>
        <w:t>---*    $00    $00          ----    $00    $00</w:t>
        <w:t>***-*   $21(!) $534E(SN)    **-**   $00    $00</w:t>
        <w:t>**-*-   $00    $00          **--*   $00    $00</w:t>
        <w:t>*-***   $25(%) $4153(AS)    *-**-   $00    $00</w:t>
        <w:t>*-*-*   $2B(+) $4152(AR)    *-*--   $00    $00</w:t>
        <w:t>*--**   $00    $00          *--*-   $00    $00</w:t>
        <w:t>*---*   $00    $00          -**-*   $2F(/) $2F(/)</w:t>
        <w:t>-**--   $00    $00          -*-**   $00    $00</w:t>
        <w:t>-*-*-   $26(&amp;) $4B41(KA)    -*--*   $28(() $28(()</w:t>
        <w:t>-*---   $00    $00          --**-   $00    $00</w:t>
        <w:t>--*-*   $00    $00          --*--   $00    $00</w:t>
        <w:t>---*-   $00    $00          ***-*-  $23(#) $534B(SK)</w:t>
        <w:t>*-***-  $00    $00</w:t>
        <w:t>MRESP    ON/ON</w:t>
        <w:t>MRPT     ON/ON</w:t>
        <w:t>MSTAMP   OFF</w:t>
        <w:t>MYCALL   W1XXX-1/W1XXX-1</w:t>
        <w:t>MYALIAS  W1XXX-1/W1XXX-1</w:t>
        <w:t>MYAUTOST W1XXX</w:t>
        <w:t>MYNODE   W1XXX-1</w:t>
        <w:t>MYPBBS   W1XXX-10</w:t>
        <w:t>MYGATE   W1XXX-1</w:t>
        <w:t>MYSEL4   (WXXX)</w:t>
        <w:t>MYSEL7   000000000 (VVVVVVV)</w:t>
        <w:t>NAVERR   5</w:t>
        <w:t>NAVMSG   ALL</w:t>
        <w:t>NAVSTA   ALL</w:t>
        <w:t>NDWILD   OFF</w:t>
        <w:t>NEWMODE  ON</w:t>
        <w:t>NOMODE   OFF</w:t>
        <w:t xml:space="preserve">NTEXT    </w:t>
        <w:t>NUCR     0</w:t>
        <w:t>NULF     0</w:t>
        <w:t>NUMNODES 0</w:t>
        <w:t>PACLEN   0/0</w:t>
        <w:t>PACTIME  EVERY 30</w:t>
        <w:t>PARITY   4</w:t>
        <w:t>PASS     $16</w:t>
        <w:t>PASSALL  OFF/OFF</w:t>
        <w:t>PBBS     0</w:t>
        <w:t>PBPERSON OFF</w:t>
        <w:t>PERSIST  192/63</w:t>
        <w:t>PID      OFF/OFF</w:t>
        <w:t>PMODE    NONE</w:t>
        <w:t>PORT     VHF</w:t>
        <w:t>POSTKEY  12</w:t>
        <w:t>PREKEY   12</w:t>
        <w:t>PROSIGN  $5C</w:t>
        <w:t xml:space="preserve">PTEXT    </w:t>
        <w:t>RBAUD    45</w:t>
        <w:t>REDISPLA $12</w:t>
        <w:t>RELINK   OFF/OFF</w:t>
        <w:t>REPHASE  ON</w:t>
        <w:t>RESPTIME 1/1</w:t>
        <w:t>RETRY    10/10</w:t>
        <w:t>RING     ON</w:t>
        <w:t>RNRTIME  0</w:t>
        <w:t>SCREENL  0</w:t>
        <w:t>SENDPAC  $0D</w:t>
        <w:t>SHIFT    170</w:t>
        <w:t>SLOTTIME 1/1</w:t>
        <w:t>SPACE    1800</w:t>
        <w:t>START    $11</w:t>
        <w:t>STATSHRT OFF</w:t>
        <w:t>STOP     $13</w:t>
        <w:t>STREAMSW $7E/$7C</w:t>
        <w:t>STREAMCA OFF</w:t>
        <w:t>STREAMEV OFF</w:t>
        <w:t>SUPLIST  OFF</w:t>
        <w:t>SUPCALLS NONE</w:t>
        <w:t>SWP      25,8,75/17,17,108</w:t>
        <w:t>TRACE    OFF</w:t>
        <w:t>TRFLOW   OFF</w:t>
        <w:t>TRIES    10</w:t>
        <w:t>TXDELAY  25/25</w:t>
        <w:t>TXDAMTOR 5</w:t>
        <w:t>TXDFEC   0</w:t>
        <w:t>TXFLOW   ON</w:t>
        <w:t>UNPROTO  CQ/CQ</w:t>
        <w:t>USERS    1/1</w:t>
        <w:t>USOS     OFF</w:t>
        <w:t>WTEXT    W1XXX, HIRAM IN PODUNK, MA.</w:t>
        <w:t>XFLOW    OFF</w:t>
        <w:t>XMITECHO ON</w:t>
        <w:t>XOFF     $13</w:t>
        <w:t>XON      $11</w:t>
        <w:t>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yond the scope of this document to go ove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parameters, but the above should give you somet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Many of the parameters are unique to your own setup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Baud Rate between computer and KAM, Flow Control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KAM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actual .CFG file from a TRTY setup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KAM configuration.  Again, many settings are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nvironment and this is presented as a 'base'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onfiguration file uses COM1 with the KAM in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ssion one of TRTY) and has COM2 (Session two)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a normal Packet TNC.  This configuration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Packet on another TNC simultaneously with a K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e in RTTY mode.  (This program does no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Mode" operation and since there is only one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AM, will not allow operation of RTTY and Pack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 "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425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HI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MEN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_TIMER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"*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IZE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_CTRL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"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 "W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ST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T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UST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6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"U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" 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L C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S 4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ST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TR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USTR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A) "W1XXX IS MONITORING \U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R) "^L^L^CE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T) "\M\J^CT^L^L^L^L^L^L^L^L^L^L^L^L^L^L^L^L^L^L^L^L\M\JZCZC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X) "^CX\M\JFL ON\M\JAUTOLF ON\M\JE ON\M\JXMITE OFF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Y) "\M\JFL OFF\M\JAUTOLF OFF\M\JXMITE ON\M\JE OFF\M\JR\M\J^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_TIMER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"*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IZE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_CTRL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"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STR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TR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USTR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"U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" 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L C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S 4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ST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TR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USTR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Q) "C W1AW V W1AW-1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S) "C SNELLV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_LI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_LI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_LI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_LI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\NW1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\CW1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Q CQ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Q 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G1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PA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A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P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RY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T.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W1L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W1S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W1E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W1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ZCZ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f Word Processing do not allow show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.CFG file as they would actually appear in T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, for instance is ^L above.  Control-C is ^C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TY a Control-C is a heart shaped graphic character and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 character similar to a 'stick 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n Session Two above (COM2) for Packet the "EOL" is "C"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in the session used for Packet operation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Menu F1, 8, 4 with a C "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examples using a KAM with TRTY in the RTTY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adapt strings to provide similar fun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nfigurations for AMTOR or ASCII.  Strings provide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some very useable shortcuts in other modes with the 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AMT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ssibilities for Strings with the KAM in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A) "#X\M\JE OFF\M\JFL OFF\M\JXM ON\M\JAUTOL OFF\M\JAM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would set the KAM from CMD: prompt into STAND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here you can Receive FEC, your unit will respond to an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r you may enter FEC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C) "#X\M\JFL OFF\M\JE OFF\M\JXM ON\M\JAUTOL OFF\M\JA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duplicates the above, but leaves a space and no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may insert a SELCAL to call another station AR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E) "#X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merely returns the KAM to CMD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M) "#X\M\JFL OFF\M\JE OFF\M\JXM ON\M\JAUTOL OFF\M\JLAM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enters LISTEN mode allowing you to monitor A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C transmissions.  It does not support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O) "\M\JDE \C BTU +?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gives the "over" signal to make the other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station and allow him to transm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R) "#E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returns the KAM to receive "after" emptying i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th an FE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T) "#T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ers the FEC transmit mode from Mode STANDBY RECEIVE (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X) "#X\M\JE ON\M\JXM OFF\M\JAUTOL ON\M\JFL ON\M\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returns to Packet operation from AMT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bove AMTOR modes set the KAM for XMITECH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 so an echo to the dialog (receive) screen 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haracter is sent 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an actual KAM configuration file is included,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KT.CFG) which can be called up with trt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Y IBM KAMPK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dos command line of your TRTY directory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allsigns and set any port baud rates to matc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ses 2400 Baud between the Computer and the KAM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between the Session Two Packet unit and T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s Com1 (Session 1) for the KAM and Com2 (Session 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