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"\N\N"               Here is a list of possible WORD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N\C"                squelch. Just a suggestion to sho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N: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N: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C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C\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C: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C: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AMAT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Q CQ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CQ 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D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RA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R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RY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W0N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W0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CW0xxxZW"     For remote WRU request, preceded by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\NW0xxxZW"     For remote WRU request, preceded by a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any other remote command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