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ellit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J.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vid J. Rasmuss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374 Palmento D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verside, Ca. 925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|__     |               (t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|       |    |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VERSIONS OF VIEWSAT ARE NOT PUBLIC DOMAIN SOFTWARE, NOR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registered users are granted a limited license to use ViewS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trial basis for the purpose of determining whether ViewS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uitable for their needs. The term of the trial basis sh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exceed 30 days. Use of ViewSat, except for this lim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, requires registration. Use of non-registered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Sat by any business, corporation, governmental agency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ntity institution is strictly forbidden. 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you when the evaluation period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cument is a complete description of the program, inclu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cense that will be granted upon registration.  There ar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prises.  If you have questions or suggestions, or if you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ce, you may send EMail on Compuserve to 75176,1775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to the address at the end of this document or phone m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09) 687-4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encourage you to register your use of ViewSat.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Sat users receive a diskette containing the current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registered program, notification of new release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usiastic support from the author when needed for a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least 3 months from the date of registration. The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ViewSat is functionally identical to the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evaluation version, but it lacks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and it is branded with the registered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yond the immediate tangible benefits, registratio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support for the shareware software distribution conce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not free software, nor is it in the public domai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means quality software that you try before you bu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 at a far lower cost than a similar retail product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exists. We all benefit, but only if the users do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timate part of registering. If ViewSat is a useful addi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, please 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gister, fill in the form at the end of this docu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with $20.00 (US) for a single machine to D. J. Rasmu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ulting, 10374 Palmento Drive, Riverside, Ca. 92505-1551, US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register through CompuServe (go SWREG) using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D of 260. Site licensing is also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Sat makes no warranty of any kind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but not limited to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itness for a particular purpose, with respect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vid J. Rasmussen, author of ViewSat, SHALL NOT BE LI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DAMAGES (INCLUDING DAMAGES FOR LOSS OF BUSINESS PROFI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INTERRUPTION, LOSS OF BUSINESS INFORMATION,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IDENTAL OR CONSEQUENTIAL DAMAGES) ARISING OUT OF THE USE OF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ViewSat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Sat is a program to aid the user in visually loc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 orbiting satellites as they pass overhead. ViewSat i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n and supports mouse operation. It calculates and displ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itions of the satellite at a user selectable interval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NASA 2-Line element sets for the necessary data to per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Obtaining Satellite Element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hieve maximum satellite prediction accuracy, your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should be as current as possible. NASA two-line element s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found on the Rancho Palos Verdes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PV BBS), (310) 541-7299, operated by Dave Ransom, Jr.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located in file area #4, are of the form NASAxxx.Z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updated approximately twice weekly in the ZIP com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ViewSat is also compatible with elements provided by 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lczan on the Canadian Space Society bulletin board.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s are updated less often, but also appear in com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in file area #4 of the RPV BBS.  Their file name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N2L-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's commands are listed in their ord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n the display screen, from left to right,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 sub-menus as an indented sub-list below each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Whenever a user entry is required, the keys are show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gle brackets and represent the available values or comman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entered. For example, Function key 2 is listed as &lt;F2&gt;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key is listed as &lt;R&gt;. The top menu bar commands may be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&lt;Alt&gt; and the first letter of the menu desired.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s and commands in ViewSat may be selected by eithe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ot Keys", that is, the character that is highligh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r by using the arrow keys and moving the reverse vide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 to the desired command and pressing &lt;Enter&gt;. Th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ot Keys" will be shown in this manual in angle brackets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out of any command or menu, use the &lt;Esc&gt; key.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"back out", one command at a time, all the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T menu. Mouse support is also built into the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 button used as the &lt;Enter&gt; and the right button user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&lt;Esc&gt; key. Moving the mouse with the left button press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g" the reverse video bar to the desired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line contains the program name, version number,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at version, copyright information and the time (either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UTC). The next line displays the current active satellit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lement set filename. The fourth line is the "Main Menu Bar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line contains helpful information about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options. The following is a sample of the display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BOUT screen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at v1.08   12/08/92 (c) 1992 David J. Rasmussen            18:08:57 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: Mir                     Element file: JSCEL103.T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bout   Run   Setup   Utilities   Quit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ͻ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      </w:t>
      </w:r>
      <w:r>
        <w:rPr/>
        <w:t>ViewSat v1.08  12/08/92                    �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            </w:t>
      </w:r>
      <w:r>
        <w:rPr/>
        <w:t>Unregistered                         �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</w:t>
      </w:r>
      <w:r>
        <w:rPr/>
        <w:t>Copyright (c) 1992 David J. Rasmussen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         </w:t>
      </w:r>
      <w:r>
        <w:rPr/>
        <w:t>all right reserved                      �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</w:t>
      </w:r>
      <w:r>
        <w:rPr/>
        <w:t>Please register ViewSat by sending $20.00 (US) to: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    </w:t>
      </w:r>
      <w:r>
        <w:rPr/>
        <w:t>D. J. Rasmussen, Consulting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        </w:t>
      </w:r>
      <w:r>
        <w:rPr/>
        <w:t>10374 Palmento Drive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        </w:t>
      </w:r>
      <w:r>
        <w:rPr/>
        <w:t>Riverside, Ca. 92505                     �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����������������� </w:t>
      </w:r>
      <w:r>
        <w:rPr/>
        <w:t>Press any key to continue �����������������ͼ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R-cmd  &lt;Esc&gt;-exit                                     &lt;&gt;-hilite  &lt;�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bar presents several menu options. They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elected using the &lt;Alt&gt; key and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                                          &lt;Alt&gt;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selection displays information about the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, along with registration status. When you regis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he user's registered name will be displayed in pla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Unregistered"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There is a 30 day evaluation period. After that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ever this menu selection is brought up a messag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to remind you to register your use as soon as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is refered to as a "nag screen" is shareware circle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                                    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structure pulls down a sub-menu with the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modes.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ata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ata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STS Orbit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                                          &lt;Alt&gt;&lt;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structure is used to configure the oper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pertaining to the satellite; element set;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time, length and resolution of simulation;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; and  data restri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                                       &lt;Alt&gt;&lt;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structure pulls down a sub-menu with various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system functions. They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mainten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                                 &lt;Alt&gt;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item is used to exit the program.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un sub-menu contains the selections which sta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ion (this is the main function of the program... to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ta to Screen                             &lt;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rts the computer calculating the position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satellite from the viewing location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data restrictions applied and each data point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s the restrictions is printed to the screen.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ample run for the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location: Riverside, CA, Lat: 33.980, Lon: -117.3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at start of run: 13 Mar 1992 18:02:00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16609U 86 17  A 92069.11824684  .00032647  00000-0  43671-3 0  13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16609  51.6006  29.9062 0016242 159.2562 200.9020 15.575668683466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epoch age at start of run: 4/23:11:43 (days/hr:mn: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Time     Azim   Elev   RA     Dec     Alt     Range   M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   deg    deg   hr:mn   deg     km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Mar 1992 20:25:00 324.56   8.79 00:21  48.85   394.49  1491.82  3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Mar 1992 19:29:00 335.65   7.07 22:28  54.93   396.44  1616.16  3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:30:00 346.62  12.17 21:37  65.01   395.30  1291.98  2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:31:00   4.43  17.77 18:29  73.31   394.14  1041.25  1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Mar 1992 18:33:00 343.37   5.36 20:43  57.49   398.28  1752.88  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34:00 355.89   8.72 19:13  64.46   397.19  1501.06  2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35:00  12.60  11.38 16:37  64.64   396.06  1336.56  2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36:00  32.28  12.14 14:33  53.41   394.89  1294.08  1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37:00  51.19  10.50 13:35  37.80   393.70  1385.23  1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Mar 1992 20:09:00 310.07   8.73 01:03  37.76   394.15  1497.62  4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:10:00 308.53  16.47 01:42  40.83   392.95  1091.43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10 lines do not scroll and they show informa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iewing location, starting date and time, the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s, the age of the element epoch at the start of the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lumn headings for the position dat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The age of the element epoch is important becaus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low altitude satellites (or with satellites which mak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bital maneuvers, such as the space shuttle) the position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racy degrades with time. For the most part element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less than a month old will be accurate to about two minu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the given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data line contains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(shown on the first line of data for an orbit which pa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restriction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(local or UTC as select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zimuth (compass angle increasing clockwise from north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(angle above mean horizon, 90 degrees is straight up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Ascension (hours and minutes measured from the prime celes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idia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ination (angle above or below the celestial horiz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itude (satellite distance the earth's surfac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(linear distance from the viewing location to the satellit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gnitude (apparent brightness "guess"-timate, for re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piter is -2.5 and polaris (the north star) is 2.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While the data is being printed the user may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Space&gt; key (or the left mouse button) to temporarily sto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. Press any key to restart it. Press the &lt;Esc&gt; key to s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ion where it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ta to Disk                              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rts the computer calculating the position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satellite from the viewing location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data restrictions applied and each data point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s the restrictions is printed to a disk file which then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ewed or printed to a printer. The data is the same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name used will be @VIEWSAT.xxx (the xxx is replaced b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digit number starting with 000. If a file with this exten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exists, the number will be incremented. If all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lready exist the default @VIEWSAT.000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STS Orbit Plus                               &lt;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convenient way to access Dave Ransom's excell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satellite viewing program (it draws a map proj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rth and the ground track of a selected satellite). I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best graphic program available, so I figured I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ell make it easy to use both his program and mine.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rom the Rancho Palos Verdes BBS (310-541-7299)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operates. The file is SOP92xx.PAK in file area #4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see list at the end of this document for other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racking programs and element se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menu structure is used to configure the oper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pertaining to the satellite; element set;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time, length and resolution of simulation;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; and  data restrictions. The structure is an "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", where the data is directly entered in the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The highlighted field is selected using the arrow ke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, &lt;Tab&gt; key, or &lt;Enter&gt; key. The data is then enter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&lt;Enter&gt; key is pressed to save the data (the &lt;Alt&gt;&lt;R&gt;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bort the current data entry). The &lt;Esc&gt; key exit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back to the main menu bar and the current entri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the new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fields have associated lists of possible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picked from. The message "&lt;F2&gt;-pick from list" will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help line for these fields. The user may then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function key to bring up the pick list. The arrow ke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PgUP&gt;, &lt;PgDn&gt;, &lt;Home&gt; and &lt;End&gt; keys or mouse may then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ighlight the desired entry then press the &lt;Enter&gt;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the selection. As an alternative, the first few letter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entry may be typed and the cursor will mo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the next entry in the list which matches the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d. The current matching characters are displayed acro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pick list window. The following is a sample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screen with a pick list brought up and the matc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System Setup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lement data file           JSCEL103.TX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rent satellite name      Mir                    NORAD #: 21255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 date of simulation:   03/14/199�������������RIV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ngth of run:(dd/hh:mm)        10/00�  Richmond, KY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resolution:(minutes)        1.00�  Richmond, UT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 </w:t>
      </w:r>
      <w:r>
        <w:rPr/>
        <w:t>Richmond, VA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ewing location name       Riverside�  Rifle, CO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ewing locaton latitude:       33.98�  Rio de Janeiro, Brazil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Elevation:       249.1 �&gt; Riverside, CA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local timezone:         Y        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mum sat. elevation:          5.0   Maximum sun elevation: -6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ximum sat. magnitude:          6.5   Minimum Mean Motion:    4.0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satellites skipped:  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enter Location name         &lt;F2&gt;-pick from list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ield is the Element data filename. Thi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entered or picked from a directory list. When pic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list, the user may change directory (or disk)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the appropriate item and pressing enter.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list will then be displayed. Once the desired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highlighted, press &lt;Enter&gt; to load that file. The file is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the current satellite name and, if found,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are loaded and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the Satellite name. This again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entered or picked from a list of all the satellite 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urrent element data file. If the name is typed in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is then made for the first occurrance in the element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for a satellite name that matches at least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entered (ie. if you enter COSM, the first Cosmos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elected from the data file). If this is not the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press &lt;F2&gt; and the list of available satellit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(it may take a few seconds to load, sort and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, so please be patient). Once the desired satellit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highlighted, press &lt;Enter&gt; to load the elements for it. On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has been selected, the elements will be load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The following is a sample element data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tellite Name:              Mi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tellite NORAD Number:      1660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tellite Visual Magnitude: �1.7 (@ 1000 km, 50% illuminated)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unch Year:                 198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unch Number:               17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unch Piece:                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lements Epoch:              09 Mar 1992 @ 02:50:17 UTC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bit Number at Epoch:       3466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bital Inclination:         51.6006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 of Ascending Node:        29.9062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ccentricity:                0.001624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gument of Perigee:         159.2562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an Anomaly:                200.9020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an Motion:                 15.57566868 rev/day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STAR Drag:                  0.0004367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  <w:t>Press any key to continue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The file TRAKSAT.DOC by Paul E. Traufler contain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good description of these classical orbital elements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ions used in this program to display the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the NORAD # (number). This again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entered or picked from a list of all the NORAD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urrent element data file. If the number is typed in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is then made for the first occurrance in the element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for a satellite with that number. If this is not the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press &lt;F2&gt; and the list of available satellit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(it may take a few seconds to load, sort and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, so please be patient). Once the desired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is highlighted, press &lt;Enter&gt; to load the elements for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 satellite has been selected, the elements will be 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wo fields are the starting date and ti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ion. The default value is the system time and dat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Sat is started. They may then be changed to any other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(01/01/1600 to 12/31/3999) and time (00:00 to 23:59)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time zone selected (either local or U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es the length of run field. This is in days, hou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tes from the starting date and time. On my 16Mhz 386 sx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about 1 second per day to calculate and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s for a typical satellite. The initial default is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. I set this field to 00/02:00 (2 hours) and the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about 30 minutes past sundown, then I selec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s in the element data file to find any good satelli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eve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for time resolution (expressed in minute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resolution of the data to be displayed.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, if it is set to 1.0 then each line of data will be in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te increments, or if it is set to 0.5 then each lin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30 second intervals. The initial default is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f the viewing location name. This can b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 name picked from a valid city file (STSPLUS.CTY is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program and comes from Dave Ranson's STSPLUS progra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nything the user wishes may be entered (for instance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 is not in the city file). This is only used when printed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heading of the simulation data. If the user presses the &lt;F2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then a window pops up for the filename of the city f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(the default is STSPLUS.CTY) enter a valid file 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 and then the pick list will be brought up to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from. The current (closest matching) city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, then highlight the new city and press enter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itude, latitude and height (elevation) are then set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Most heights are zero in the city file. Either the c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may be edited to change this or the user may enter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's elevation (in meters) directly in this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an not find a match in the city file and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their own viewing location name then the next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should also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is an example of the STSPLUS.CTY file. The forma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station file 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         Long.  Lat.  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g)  (deg) (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verside, CA",-117.365,33.98,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verton, WY",-108.385,43.02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yadh, Saudi Arabia",46.7833,24.5167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anoke, VA",-79.9455,37.270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chester, MN",-92.4675,44.022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chester, NH",-70.975,43.3033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ity name can be up to 25 characters long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itude (negative = west), latitude (negative = south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can be up to 10 characters long. A comma or a spac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 the data and the city name MUST be enclosed in doubl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quote marks. The height measurement is the elevation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sea-level and is in 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SPLUS.CTY file can hold a maximum of 1450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s in it. The user can enter city data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SPLUS.CTY file in any order but it would be wise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an alphabetical order by states or cou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hree fields contain the viewing location longitu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, and height. These are set automatically when a cit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ed from the city file, or they may be directly entered (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ed) by the user here. They are then saved as the new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the "Time from UTC". This is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from UTC to the viewing location local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 = UTC - 8.0 hours, MST = -7.0, CST = -6.0, EST = -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= -7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Remember to change this when "Daylight Savings Ti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s and ends. Also note that the time change is not taken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if you run a simulation which overlaps the start (or en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Daylight Savings Tim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Yes/No (boolean) type. It requires eith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Y&gt; or &lt;N&gt; key, or click the left mouse button while the fiel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o change it to the other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 is "Use local timezone". If Yes then all data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as local time, if No then the data will be UTC (Univers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). Note that all calculations are performed using UTC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sion is done (if necessary) just prior to displaying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sets the Minimum Satellite Elevation. Thi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angle (angle above the mean horizon) that the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above for position data to be printed. I like to use 5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 (ten degrees is about the height of your closed fis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m outstretched). Valid range is +/- 90 degre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the Maximum Sun Elevation. This is how f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the horizon the sun must be for visible pass data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. This represents how dark the sky will be and ther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easy it will be to pick out the satellite from the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ky. For bright satellites (Mir, HST, and the space shuttle)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-6 degrees (civil twilight), but for most others I use 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 (nautical twilight). Valid range is +/-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the Maximum Satellite Magnitude. The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gnitude calculation uses the sun position, satellite rang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ase angle (angle between the sun, satellite and observer).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's magnitude drops below (brightens) the entered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a pass then the entire passes data will be printed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s eliminate poor viewing passes from the data printed. No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viewers should look for satellites with maximum magnit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4.5 (experienced viewers can probably find them up to 8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 depending on "seeing"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the Minimum Mean Motion. A satellite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Motion of less than 4.0 will probably have a highly elip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bit and/or an altitude of greater than 2000 km and therefo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sual magnitude of greater than 6. This then is the quickest mea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lter out satellites from the element data file that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likely to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ield is another Yes/No field to select wheth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NORAD Number and Name should be printed to the out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f it is skipped because of it's Mean Motion being less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mum Mean Motion value entered above. This can be useful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xpect a selected satellite to make a visible pass and it d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how up in the output (it may have been skipped due to Me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too 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structure pulls down a sub-menu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useful disk and system functions.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utility is file maintenance. This brings up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list with all files in the current directory show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ny sub-directories and any other available dri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may use the arrow keys, &lt;PgUp&gt;, &lt;PgDn&gt;, &lt;Home&gt;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d&gt; keys or a mouse to move the highlight bar around.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then Copy, Delete, Rename, Print, or View the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by pressing the associated "hot key" (the first characte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unction, ie. to Copy press &lt;C&gt; key). For Copy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and filename must be entered. Delete requires ver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file is deleted. To Rename just enter the new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xtension. Print sends the file directly to the system P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. File View opens a new window with the file display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(press &lt;Ctrl&gt;&lt;H&gt; to view the file in Hexadecimal mode)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, &lt;PgUp&gt;, &lt;PgDn&gt;, &lt;Home&gt;, &lt;End&gt; and the mouse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move around in the file. &lt;Esc&gt; to go back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utility is "OS Shell". This temporarily shuts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Sat (and save most of it to EMS memory or disk) to 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to run other DOS programs. Since most of the program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aved to EMS memory (if available) or to disk, there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nty of memory to run any program you are currently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ype EXIT at the DOS prompt to return to ViewS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Do not try to load TSR programs from the OS Sh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may cause your system to "hang" requiring a "cold boot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 you should be able to run any TSRs which you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utility allows the user to set the system time.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in 24 hour (military) format and press enter when 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clock to the entere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THE SYSTEM HARDWARE CLOCK MAY BE RESET ALSO IF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DOS VERSION 3.3 AND ABOVE. Use some caution with this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it menu item is used to exit the program.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(this exits the quit menu, staying in ViewS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(this exits ViewSat, returing control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 thanks go out to the following people who helped me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or indirectly on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vid H. Ransom, Jr., of Rancho Palos Verdes, CA. Dav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of the RPV BBS. I included the city data file from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TS Orbit Plus (STSPLUS). I would highly recommend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to any person interested in astrodynamics. Other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rote are: STSOrbit, JPLClock, and AstroC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S. Kelso, SYSOP of the Celestial BBS where current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can be downloaded and where the core for this program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ed (SGP4SDP4.PAS the satellite position propog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ls). Several other satellite tracking programs are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on his BBS along with a vast amount of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l Traufler, author of TrakSat, whose documentation I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reperation of this documentation. TrakSat is another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satellite tracking program that combines text and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ll in on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contact me to discuss ViewSat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oblems. I can reached through the following B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PV BBS (owned and operated by Dave Ransom, J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10-541-72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hours, 9600/2400/12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estial RCP/M (owned and operated by T. S. Kels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born, Oh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13-427-0674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hours, 9600/2400/1200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also be reached by E-Mail on Compuserve at 75176,1775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t the Astronomy and Space Forums on Compuser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ll up these BBS about three times a week to check my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o some file transfers. These BBS are geared tow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tronomical interests. The latest version of ViewSat and D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som's STSPLUS can be downloaded from these BBS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user of ViewSat will receive notification whe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version becomes available. To obtain any future vers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Sat will require the user to send $5.00 (US) and I will 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new version on a disk size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N-REGISTERED users are required to send $20.00 (US). The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REGISTERED user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LEASE STATE THE DISK SIZE YOU REQUI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GISTERED versions of ViewSat are for PERSONAL USE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e used COMMERCIALLY (ie. selling the output for prof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Versions of the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include detailed information describing all chang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interested in. Customization fees will be based on the ext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odifications required to the software and any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aints, or they may just be incorperated in the next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the software (at the author's discre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should have been included in the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Sat.EXE  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SPLSUS.CTY  The city file for tracking st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Sat.DOC   ViewSat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SCELxxx.TXT  This is the latest orbital element data se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bright easily viewed satelli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r Soviet (???) space 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 Hubble Space Telesc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 Gamma Ray Observa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This file contains ViewSat order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Sat                         v1.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tellite View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Sat Order Form (PERSONAL US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J. Rasmu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74 Palme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side, Ca. 925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ViewSat REGISTERED Version     @ $20.00 each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ce includes shipping and handling *  Total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ype (check one):   [ ] 5-1/4" 360K  [ ] 3-1/2"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] 5-1/4" 1.2M  [ ] 3-1/2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processor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urrently have (or plan to get)    [ ] No Numeric Co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(che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  [ ] Money Order  [ ]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PLEASE PRINT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  Bus.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