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n Information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n, Automatic Network Managemen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Go Software, Association of Shareware Professionals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n, software for IBM compatible PC's with at least 256K of free RAM and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nvironment has the following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k spac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n will monitor space on all drives and warn if any disk is f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gral Batch file editor / De-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utoMan editor is designed for editing batch files. Standard pu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options make use of the editor straight forward. Useful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ump into a DOS shell (Shift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 batch files from start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iew structure of batch file (Call &amp; if statement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ustomised menu of programs can be created allowing easy access t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may relate to AutoMan, or to a preferre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ME.NFO</w:t>
        <w:tab/>
        <w:t xml:space="preserve">Information on AUTO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NDOR.DOC</w:t>
        <w:tab/>
        <w:t xml:space="preserve">This file, Information for distrib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.EXE</w:t>
        <w:tab/>
        <w:t xml:space="preserve">Archived self extracting distribution file contain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N.EXE</w:t>
        <w:tab/>
        <w:t xml:space="preserve">Main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N.HLP</w:t>
        <w:tab/>
        <w:t xml:space="preserve">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N.PRM</w:t>
        <w:tab/>
        <w:t xml:space="preserve">Blank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N.LST</w:t>
        <w:tab/>
        <w:t xml:space="preserve">Manua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ME.</w:t>
        <w:tab/>
        <w:tab/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SPACE.BAT</w:t>
        <w:tab/>
        <w:t xml:space="preserve">Sample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.BAT</w:t>
        <w:tab/>
        <w:t xml:space="preserve">Sample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SLEEP</w:t>
        <w:tab/>
        <w:t>- Produce beeps</w:t>
        <w:tab/>
        <w:tab/>
        <w:tab/>
        <w:t xml:space="preserve">AMNUM - Turn Num 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FILL</w:t>
        <w:tab/>
        <w:t>- Fill the keyboard buffer</w:t>
        <w:tab/>
        <w:t xml:space="preserve">AMCALC - Command lin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CAPS</w:t>
        <w:tab/>
        <w:t>- Turn caps lock on</w:t>
        <w:tab/>
        <w:tab/>
        <w:t xml:space="preserve">AMAPPEND - Append tex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latest version of the software, without a registration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hanced DOS help available on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ccess to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ssible Help files in other European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st &amp; Payment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n costs Sterling # 59, US $ 99, however payment in any currenc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rranged, at the current exchange rate. Multiple copy or Site lic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hareware Librar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n V1.10, Automatic Network Management Software. AutoMan i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everyday headaches from network operation. Automatic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at any time, on any day enables all routine tasks (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leardowns, Report generation, Virus detection) to be carrie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The system monitors disk space, and critical data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's, allerting supervisors and users of potential problems. The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llows line by line execution of batch files, and un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points. Industry standard "ALT key" operation and comprehensiv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ext sensitive DOS and AutoMan help, ensure ease of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sential Automatic Network Management tool for large LAN'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