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ME FOR CAPI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DME file of CAPIT.ZIP accompanies an example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s how to duplicate much of the function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.EXE.  CAPIT.C is the source code referred t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, 1992 issue of BULLETS.  The code was tes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C++ v3.0, but will also compile under Microsoft C v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it was not fully tested under Microsoft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IT    C      25201   6-24-92  12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IT    EXE    16452   6-24-92  12:4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24-92  Fixed bug in how CAPIT handled capturing to LPT2 or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25-92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