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5 column directory of all files given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.EXE in a directory that is in your path.  Invoke i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can be any DOS file name or valid wildc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*" or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played alphabetically based o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total number of files located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f the list is more than one screen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before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0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the dir process a tad.  You can just put in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and a partial file spec like c:\dos\att and 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:\DOS\ATT*.* now.  Like I said, just a few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Rele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00+ MB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 IS A PART OF THE DIRECTORY CONTROL PACKAGE.  THE FOLLOW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TAINS TO 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