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virgin, untampered directory, create a data file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compare all of the files in the directo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DCMAP /S:source /D:datafil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source        This is the directory &amp; file spec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. 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atafile      This is the name for the filenam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name is not specified, "DCMAP.DA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  The data file will have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Create the data file, or refresh it.  I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found, /C is automatically assum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misspell the data file in the /D: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NAUTHORIZED FILES WILL BE DELETED.  PLEASE, PLEASE, P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IS PROGRAM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MAP was created to allow administrators an easy way to weed j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rectories (school labs are a prime example).  One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it will not do directories at this time. 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the logic of recursive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keep in mind this program will delete any new files.  To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p the attributes from the data file and delete it, or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pdate the default log file or the /D: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LETE FILES REGARDLESS OF THE ATTRIBUTES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use this program in a test director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ummy files before you attempt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MAP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MA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