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D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 Part of the DCon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Dec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strip all attributes from files that match a certai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DCSA.EXE in a directory that is in your path.  Invok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S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can be any DOS file name or valid wildc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*" or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sets each file's attributes back to normal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little different from some utility packag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day.  If you only like one or two programs, the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gistered for $5 per concurrently used copy.  The bargain (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) is that the whole package is only $20.  It is up to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entire package or only specific files.  If this packag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 aids you, you should register your copy.  For example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CMAP &amp; DCUPDAY, then you need only send $10.  But please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CSA IS A PART OF THE DIRECTORY CONTROL PACK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PERTAINS TO DCS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ROL AND ALL OF ITS COMPONENT FILES ARE DISTRIBUTED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(GEORGE SPAFFORD)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WITH RESPECT 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IN NO EVENT SHALL THE AUTHOR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T PROFITS, LOST SAVINGS, OR ANY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F OR THE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