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ock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 1.0 21-Dec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LUSIV.EXE is a simple little program that will check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 file for Read or Write (or both) exclusive access. This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multiuser or multiprocess situations where some oth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ing a file you want to delete or write to - since Exclus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OS ERRORLEVEL you can use i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ote this so my make routines would know if it wa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a program. It's probably not the most elegant way to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not much of an assembly language hacker - so this is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irty QuickBASIC version. I've include source code for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run EXCLUSIV at the command line for the usage, or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Just because EXCLUSIV tells you you can have access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hange a millisecond AFTER it checks! So act quick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e Fergu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157/200.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