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Server: A Fast Alternative to Novell's 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9-924-6576 /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 program which implements an intelligent print ser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compatible personal computer.  In this mann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vell's own PSERVER.EXE.  However, unlike Novell'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been optimized for ultra-high data throughput -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igher than P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file has been written with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a solid understanding of the IBM Personal Computer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age, and Novell NetWare operation.  In particular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lready has an operational NetWare network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running through some form of existing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erations associated with setting up and maintain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 a NetWare network require Supervisor-level author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our Network's Administrator, you may need to involve him/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installing FPServer the first time.  (Subsequ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may be implemented without Supervisor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for these other product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n example of "AdWare" - a term I have coin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, in addition to being a useful standalon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advertisement.  FPServer is an advertisement for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Please see "About the Author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FPServer's files and materials are copyrighted, and I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m worldwide.  The unaltered, unmodified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placed in the public domain; it may be copied, 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restriction as long as it is not chang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are free to upload it, IN ITS ENTIRETY, to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ommon access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presents a significant investment of my time and eff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ncere hope that you will benefit from your use of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creating this and other AdWare is to promote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I would appreciate you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o anyone (everyone!) you know that uses Novell NetWar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xactly nothing and encourages me to continue writing A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not REQUIRED to register, I would certainly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  Constructive comments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upgrades, so your input is valuable.  For FPServ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you may contact me via CompuServe or by mail (see above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).  Please restrict telephone calls to actu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ts suitability for any purpose, the accuracy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FPServer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 high-speed alternative to Novell's PSERVER.EX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(read: FREE) alternative to third-party print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as written with one goal: Ultra-high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ue respect to Novell (they write excellent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their PSERVER.EXE is simply too slow for today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utput.  Running on an 80386DX-25 PC with light network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SERVER.EXE might attain 4K bytes per second on a parallel p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cal figure is 1500-2000 bytes per second).  With a typical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A-size graphic being 400K-500K or larger, Novell's PSERVER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utes or more just transferring the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, "wedgebox"-style print servers, such as Intel's Net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's Series 8000, also provide too little bandwidth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ir bandwidths (typically 8000 bytes per second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better than Novell's PSERVER.EXE - still far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megabyte print jobs.  Furthermore, such poor performanc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a price tag of $500 or mor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sustain a data rate of over 15,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 on an old 8MHz 80286 PC's parallel port. 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can accept data, which means that the printer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, becomes the limiting factor (as it ought to be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graphic suddenly takes LESS THAN A MINU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up to four separate print devices from a singl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like Novell's PSERVER.EXE, FPServer suffers little or no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when servicing multiple print devices.  A dynamic linking/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liminates the overhead associated with idle print devi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throughput analysis algorithm optimally dis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between active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FPServer eliminates the network printing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FPServer's design goal was ultra-high data through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ojects involve some compromises (to which we refer as "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" or "tradeoffs").  For FPServer, every such comprom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favor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Server should act as a straight wire between the prin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inter.  This means that all formatting, transl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 is performed on the user's workstation prio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in the print queue on the File Server.  The Print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to manage its printer(s) and run them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philosophy, FPServer does not inclu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und in other print server software.  FPServer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eatures not found in other programs.  So that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sight into the philosophy of FPServer,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asons for them)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support up to four ports on a single machine -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erial.  Increasing the number of supported ports beyond fou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ced many other design decisions to be adversely comprom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boards which support more than two parallel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a single machine are not inexpensive, either.  Ultim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f FPServer could be made to run fast enough,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o use another old PC with standard (and inexpensive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hardware as a second Print Server - especially since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each port to service only a single print queu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a port to service multiple queues.  Frankly,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where this capability is used; those that do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ing time-sensitive print jobs over others because networ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low.  I chose to delete this capability because of its low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it had on overall throughput, and the fact that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eliminates the need for job prior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isplays its information in black &amp; white, whil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fer color displays.  My experience show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use their oldest, most phosphor-burne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Servers and give the color video systems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nipulating color attributes in video memory takes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mitting data to the printer.  I chose monochrome video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versal compatibility, lower processor overhead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s will only see black &amp; whi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ludes a detailed display for each port and que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  This is in sharp contrast to the displays offe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often include little to no useful data. 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ame of the print queue being serviced by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port's hardware status lines, including OFFLINE, PAPER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and 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print job size of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bytes which have been transmitted for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average throughp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completed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s and print job titles for the next three pend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ssociate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al 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rimary design goal was high bandwidth.  Unfortunatel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hieve high performance is dependent on many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like machine type, clock speed, and average network latenc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greatly and could be entered by the user.  However,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ypical job size and the speed at which print devices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dramatically from day to day and print job to print job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those parameters which have the greatest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re also those which are the most difficult to predic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widest spectrum of possi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, FPServer incorporates a two layer real-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sed on actual network and print device performance.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(the speed at which each print device is accepting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put/latency (the speed at which the network can suppl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trol the amount of processor resource ded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PServer constantly monitors these conditions and adjus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to assure that the maximum possible data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al characteristics are controlled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ASCII configuration file (FPSERVER.CFG)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OS command line when FPServer is started.  All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"human readable", allowing you to easily review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server programs obtain their data from encode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only through ADDITIONAL programs.  The need to ru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nge - or even just review - the print 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tup and maintenance a lengthy, frustr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first processes the contents of its FPSERVER.CFG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then interprets command line parameters (if any).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ke precedence over earlier versions of the sam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mporarily modify FPServer's behavior via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diting any files or running any other programs.  You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gged in to the network; just override (or supplemen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 right on the comman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its execution to be terminated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ny other well-behaved program.  Pressing Escap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chine to DOS - cleanly, with no "resident" cod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ve" memory.  Other print server programs offer no clean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require the machine to be rebooted - an in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leanly exit to DOS is particularly help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PServer's command line parameters (see abov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various configurations by just pressing Escape (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pressing F3 (get last command line), edi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pressing Enter to restart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mot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nages up to four printers, one each on two parallel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s mentioned above.  Other programs allow data to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remotely located workstations.  By definition, this is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ince data must pass through the network a second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workstation, before reaching the targ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sign goal was speed - and thus support for th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rocess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ertis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"advertise" its presence on the network with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ertising Protocol (SAP).  To be more specific,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Server Identity Broadcasts nor respond to Servic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may identify print servers by quer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indery for Print Server objects (Object Type 07 hex)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ually attached and logged in to the File Server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ith NetWare's GetObjectConnectionNumber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anc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"banners", "tab translation",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r non-printing functions.  The exceptions are "Copies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ultiple copies of the print job's data 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 and "Notify" (for which I received so many requests that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 and add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cts as a very fast straight wire between the print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printer were directly connected to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ere is never a configuration compatibility problem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PServer's assumptions about data content.  It se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application software generates - nothing m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(Pri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on virtually any PC which conforms to th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s for IBM Personal Computer compatibilit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ocessor architecture or speed; an 8088-based PC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is quite adequate.  A numeric coprocessor is neither requi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pres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subsystem (interface and monitor) is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FPServer will display printer status and queu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play is present.  Technically speaking, however,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splay for day-to-da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require a keyboard.  If you wish to use the host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addition to being a print server, a keyboa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cefully exit and later restart FPServer (a keyboard is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other purposes).  However, for dedicated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ower-up directly into FPServer, a keyboar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s long as the host PC will successfully boot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 is required to hold FPServer and its configuration fil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relatively small).  A floppy drive is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; in fact, if DOS and other required files (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etc.) will fit together with FPServer on a single flopp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serve as the boot device and no hard drive is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rts are required for communication between FP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.  FPServer can support up to two parallel and tw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t the standard I/O addresses established by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IOS for LPT1, LPT2, COM1, and COM2.  The interrupt lin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se ports (IRQ7, IRQ5, IRQ4, and IRQ3 respective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FPServer and may instead be used for other purpo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been written using the small memory model, and so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8K free memory over that consumed by DOS and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PServer does not require Extended memory (XMS)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) and ignores it if present.  Loading DOS and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emory" (as DOS 5 allows) provides no additional functional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unless the host machine otherwise has less than 128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, a minimum hardware specification for an FP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uld be an 8088 running at 4.77MHz with 256K of memory, one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one or more printer ports, no hard drive, no keyboar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A disk in the floppy driv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OS (disk formatted with the /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which loads network drivers and invokes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COM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COM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CFG (optional: for IPX/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CFG (containing appropriate configur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of which can comfortably fit on a 360K low density floppy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would cost less than $300 even if purchase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with any external device that suppor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Device types are not limited to printers; any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which conforms to the requirements below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  Examples of "non-printer" devices include pen plotters,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odems - any device which can make use of queu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must conform to the generally accepted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for parallel interfaces.  This is a well understoo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orporates hardware handshaking as part of its bas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two parallel modes: "Safe" and "Fast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Detail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must provide hardware handshaking via the DTR (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 signal.  This is the most common form of hardware handsh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and is supported by virtually every pr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ost PC compatibles expect DTR on pin 6 of the standard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nector used for RS-232C; consult your compute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regarding the pinouts used on it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software handshaking.  This includes X-On/X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/ACK, ACK/NAK, and other purely software-bas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used to connect from the host PC on which FPServ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 device(s) must meet certain minimum requir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iffer for parallel and serial connections; each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nnections, the cable must carry the follow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PServer's host PC and the printer (pin numbers ref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used at the Centronic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 (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1-8 (pins 2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(pi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(pins 19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bles should also connect the following signal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ictly required for successfu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(p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CT (pi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(pin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pin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connections, the cable must carry the following signals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are not specified for serial connections due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nectors and pinouts used for RS-232C interf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       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D --------------&g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D &lt;-------------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R -------------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---------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re included to clarify the direction of signal trave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have signals with identical name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nect pins with the same name to each other;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s "complementary" pin.  The sole exception is Gr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direction or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close attention to the DTR-DSR connection.  The PRINTER's DT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) must drive the HOST PC's DSR (which is an input).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gnals together - even though the names are the same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PServer (and most other software) from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n numbers should be confirmed with your equipm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many cases wire "swapping" is necessary to m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ins.  A good test is DOS's COPY command; i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ints data on the print device, the cable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locks and Wider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performance is much less dependent upon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print server software.  Most of its theoretic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an be achieved on machines with (relatively) lo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For example, reducing the host PC from an 80386 @ 25MHz to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MHz (half the bus width and one third the clock speed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put by 15-30%.  The advantage is that old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less "user-desirable" PC's can be used as print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a machine which is "twice as fast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doubling of throughput.  First, PC parallel and seria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devices; all I/O involving these ports occurs eight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ardless of the processor's bus width.  An AT's 16 or 32 bit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interact with the port hardware eight 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st AT-style BIOS's insert wait states for eight bi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offset the advantage of increased clock speeds.  M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signed for operation in an 8MHz (or at most 12MHz) bus; a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 or 40 megahertz processor simply idles while its wait states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input and out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de between port operations will be executed fas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maximum throughput will be obtained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lationship is not linear; a doubling of bus width 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yield twice th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- and this is the most important consideration - 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the limiting factor.  Very few can accommodat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rate even when the host machine is just a 4.77MHz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Only the fastest output devices (16+ PPM laser prin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electrostatic plotters) will find themselves waiting betwe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money on a faster PC host, be sure to run FPServer o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chine and compare its test mode performance with the rat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a "real" printer.  Your oldest, slowest PC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the prin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FPServer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configuration is controlled by commands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on the DOS command line.  All command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ocation, use a comm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ll commands which affect a single por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name (LPT1, LPT2, COM1, or COM2).  Those which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 general do not incorporate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in the order that they appear.  Tho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are processed first, followed by any which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ater commands take precedence over earli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command line parameters to temporarily overri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PSERVER.CFG (this is extremely useful for experimentation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 No warning is issued if multiple, redundant commands are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ommands are simply processed and the earlier comman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surround equal signs ONLY in the file FPSERVER.CFG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equal signs on the command line will confuse DO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r and result in error messages.  Since spaces are ne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and, it is recommended that commands not include spac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amples in this file omit spaces in the recommend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their parameters are converted to capital let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nd are thu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log in to its host file server as a valid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name that FPServer should us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ERVER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name = the name of a valid Print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s can create Print Server objects using Novell's P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lease refer to Novell's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reation of 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the use of passwords with Print Ser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assword must be deleted from the desired Print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ccessful execution of FPServer.  Novell's PCONSO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Print Server objec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RINTSERVER command.  A nam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 to be serviced by a hardware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QUEUE=que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COM1,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name = the name of a valid print queue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, FPServer will attach the specified hardware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Queue.  The Print Server designated with the PR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authorized to service the specified Print Queue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and execut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NONE may be used to disable a hardware port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ing of its associated print queue by this print 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as a command line parameter for "turning off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temporarily without editing the FPSER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s can grant service rights for Print Queu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s using Novell's PCONSOLE utility.  Please refer to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regarding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objects an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QUEUE command is NONE (por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trobe timing mode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MODE=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LPT1 or LPT2 (not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= either SAFE or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wo operational modes for the parallel ports: "Saf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.  The difference between them involves the timing of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the way that Centronics-equipped print device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ubject is discussed more thoroughly in the "Technical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always specify FAST unless doing 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s or garbled data.  No print devices tested to da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FAST setting, and using it significan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maximum throughput.  However, should the printer report an "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or start dropping characters, change that port's mode to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arallel MODE comman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or a serial port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UDRAT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one of 110,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eight baud rates shown above.  The ful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three, four, or five digits - must be supplied includ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(i.e. "96" is invalid).  Values other than thos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serial BAUDRATE command i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its for a serial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DATA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either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7 or 8 data bits.  Values other than 7 or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independent of all other serial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are no limitations on how many data bits may be use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serial DATABITS command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for a serial port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ARITY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ODD, EVE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standard ODD and EVEN parity opti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parity at all.  Values other than ODD, EVEN, or NONE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DD or EVEN parity is specified, FPServer will calculate and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t into each serial word.  Specifying NONE will disabl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length of each serial word b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erial PARITY command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op bits for a serial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OP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1 or 2 stop bits per serial word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or 2 will 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erial STOPBITS comman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Remarks in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may be included in the FPSERVER.CFG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fter the REMARK or REM command MUST be includ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ir individual descriptions, many of FP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ault to standard values.  The number of comman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per operation is therefore quite small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rational print server can be established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the name of the Print Server object and the name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PSERVER.CFG file containing th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erver=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Queue=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yield a print server which attaches to the File Ser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ADMIN Print Server object, obtains jobs from the PQ-LASERJET3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outputs them on the first parallel port using FAST mode.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and COM2 (if present)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ly minimal configuration, the FPSERVER.CFG file can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including required commands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 PrintServer=PS-ADMIN LPT1Queue=PQ-LASERJET3D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satisfy FPServer's minimal parameter needs and yiel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ration as if the FPSERVER.CFG file mentioned abov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s are present around the equal signs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mmand line pars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more typical FPSERVER.CF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etwork which uses many of the command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 PLEASE CONTACT JOHN DOE IN MIS BEFORE CHANGING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rint Server in Administration area is named 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erver=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LaserJet IIID's queue is named 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Queue=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LaserJet IIID works fine with Fast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PaintJet's queue is named PQ-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Queue=PQ-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aintJet likes Fast paralle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HP7580 plotter's queue is named PQ-HP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Queue=PQ-HP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lotter set up for 19200 baud, 8 data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Baud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Data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StopB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No COM2 hardware on this machine - assu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Queu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ppercase and lowercase are mixed freely in this examp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FPServer capitalizes all alphabetic charac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m.  Feel free to make the file "human read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icated installation procedure for FPServ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FPSERVER.EXE, may be placed in any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ost PC's will be dedicated to the task of print serv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PSERVER.EXE be placed in the root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probably either A: or C:) to reduce the size and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networked environment where more than one Fil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recommended that the PREFERRED SERVER comman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CFG file for Novell's IPX.COM and NETx.COM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x attaches to the correct File Server during bootup.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ERVER command is an excellent idea for all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worked environment.)  Please refer to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regarding the SHELL.CFG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ERVER.CFG file, if used, may be created with any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roduce a "pure" ASCII file on disk.  Pure ASCII,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le must not contain word processing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readable information (essentially, it should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etters, and standard punctuation characters).  DOS'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text editors work in this manner; most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so have a "text output" or "ASCII output" option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special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must reside in the default subdirectory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invoked.  This does not mean that they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lthough that is definitely the most desirable (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) configuration.  What it DOES mean is that if,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t the command line, you type "DIR &lt;enter&gt;", FPSERVER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shown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best situation is to have both FPSERVER.EXE and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, and make that subdirectory the current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PServer.  The easiest way to insure this is to plac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boot device and be in th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venient features of FPServer's configur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emporarily override the contents of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on the command line.  The fact that you need not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between "sessions" of FPServer streamline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queue being serviced by Novell's PSER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perform the following steps (the following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in question already has sufficient rights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ot the print server (since Novell's PSERVER.EX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lean"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in using an account with sufficient right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f the print serv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Novell's P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 your way down through the menu system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t which the "Queues to be Serviced"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the old queue and enter the new one,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or serial port as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 out of the menu system until you reach DO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ot the print server (if necessary) and run Novell's 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is, you will have to reboot the print server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and run two separate programs - just to try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f you do not like the results, you get to go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gain just to put things back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be reconfigured the same wa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to DOS by pressing Escape on the print server's hos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F3 to recover the "FPServer" command line that la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appropriate "portQUEUE=" command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which will override any similar command in FPSERVE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s to 13 keystrokes plus the length of the queue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boot the host PC, or log in as someone els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- just a few keystrokes and a few second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s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ings back to the way they were, simply press Esca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on the command line, and press Enter.  Te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verts back to the configuration specified in FPSERV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figuration changes permanent, simply modify the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your ASCII text editor.  Again, this may be do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out of FPServer, running the editor, and restarting FP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reboot the host PC nor log in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started by typing its name at any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However, in most installations, the PC will b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application.  In such environments, FPServe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and in the PC's AUTOEXEC.BAT file to completely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may optionally follow FPServer's n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DOS imposes on the length of the command 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ing PSERVER's Operation" section earli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configuration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rtup method chosen, the FPSERVER.CFG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when FPServer is invoked.  See "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"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PServer is started, an "AdWare" screen appears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 Network Software Consultant.  This screen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seconds (a downcounter at the bottom of the screen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).  At the end of 60 seconds the screen is era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FPServer will self-start after a power failu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voked by the host's AUTOEXEC.BAT file) and is in keep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that network resources should accept, but never REQUIRE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dWare screen and avoid the 60 second dela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"RLH".  Each correct keystroke generates a high-frequency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strokes generate a low-frequency tone and reset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R".  You must type the three initials correctly, in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AdWare screen.  Making a mistake (and receiving a low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 simply means you must start with "R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Ware screen has been erased, the normal print ser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print server screen is separated into four reg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hardware ports supported by FPServer.  All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ntent; the following description is applicable to all f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or status, line contains the traditional name for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(LPT1, LPT2, COM1, or COM2). This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 to which this hardware port is logically attach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xxxxQUEUE command in either the FPSERVER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The print queue's name is truncated, if necessary,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tatus line displays port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orts throughput limitations and may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Limited     (Parallel only.)  FPSer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data more quickly, but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Y line is not allowing it to do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sserts BUSY when it is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byte of data. This occurs afte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ransmitted and during intens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.  FPServer must wait for BUS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ctive again before transmitt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limit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Limited        (Serial only.)  FPSer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data more quickly tha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will allow.  Increas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improve printing speed somewhat,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the printer will not be able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increases i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 Limited     The printer is capable of accep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FPServer is able to supply i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d by a slow host PC, a slow or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, or an EXTREMELY fast print devic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Fine Tuning for Maximum Performance"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for tips on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's status line also displays printer inform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vailable from the printer itself (more data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than from serial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           (Parallel only.)  The printe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OUT            (Parallel only.)  The printe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       (Parallel only.)  The printer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, other than Off Line and Paper 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no further information i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caused by an access cover being open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r or ink, erroneous data, or los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printers indicate such errors on thei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els. Consult the print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             (Serial only.)  The printer is momentari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ing data.  This generally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is faster than the printer'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put rate.  With data coming i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printed, the input buffer fi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ually the printer can accept no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then "turns off" the DT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ent further transmission until it has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ffer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devices, the BUSY line is the only parameter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data.  OFFLINE, PAPEROUT, and ERROR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but do not affect data flow.  Many printers -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input buffers - are capable of accepting data wh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ut of paper, and FPServer supports them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use DTR as their sole means of flow control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cease sending data when DTR goe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er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line appears immediately beneath the status lin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, description, size, and average speed (in bytes per seco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completed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peed is calculated by dividing the job's size by it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ger seconds.  A job's duration is considered to start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a is received from the file server and end when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to the printer.  ANY event which lengthens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- and thus adversely affects the overall amount of tim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- will correctly result in a decrease of the average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out of paper, going off line, and oth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ppears beneath the status line.  It displays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ize, and progress of the job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display appears on the right side of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bytes which have been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pdated as the device accepts more data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data flow will cause this value to stop increas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not accep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mains on the Current line until the last byte of data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.  When the last byte has been 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tifies the file server that the job has been complete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print queue) and passes the comple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er lin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ding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maining lines form a queue display showing job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Up to three jobs - one per line - can be display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jobs are shown in the order they will be printed, with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ing first.  Each pending job displays its own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appear in the Pending area only when they are complete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differs from other print server programs,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obs still being uploaded to the file server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incomplete jobs is that a prioritized list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nding area, can be rendered inaccurate at any moment b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hich started later but finished uploading first.  Such a job can "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" of the incomplete jobs - seeming to "pop" in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been in the queue.  FPServer prevent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ing those jobs which are complete and ready to go: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displayed is the order the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FPServer may be stopped by pressing Escape (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t the top of its screen).  FPServer stops servicing activ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ocated memory, and cleanly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hich were being printed when Escape was pressed are rese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and will be serviced when FPServer is restarted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nt server notices them).  Exceptions to thi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oftware which originated the job, but NetWare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queuing print data (CAPTURE and NPRINT) both allow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ervicing to restart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op the Print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where the ability to easily stop, and restart, FP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helpful is with "runaway" print jobs.  If data wa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format, or directed to the wrong printer, it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quence of form feeds or other inconvenient event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of this situation can be difficult since the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 to three places: the File Server (data still in the print queu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(data waiting to be transferred to the prin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self (data in its input buffer which has yet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involves running PCONSOLE (to delete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 queue) and resetting the printer (to flush it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may still be data in the print serv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transferred to the printer when its reset cyc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int server software, this involves a complete warm b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; with FPServer, it involves two commands.  At the keybo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PServer will restart with its buffers empty.  If FP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ed from the keyboard (instead of the AUTOEXEC.BAT file)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"recall" the original command - thus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three (Escape-F3-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deleted the job from the queue with PCONS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FPServer.  Otherwise, FPServer will begin servicing the j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many of FPServer's error messages, the reas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be displayed, and recommend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not attached to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pon receiving control from DOS, FPServer confi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"attached" to a File Server.  ("Attached"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means that the physical and logical connections exist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to log in to the File Server.)  This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 attachme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workstation is physically and log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which hosts the print queues to be servic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g in as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is unable to log in to the File Server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 name specified in the PRINTSERVER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Server object's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default for the PRINTSERVER= command, the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Server object name will modify the error messa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g in as Print Server (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dd the missing PRINTSERVER= comman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 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for requi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allocates buffers for all active ports. 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uffers of a fixed, 4096 byte size; parallel port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6384 bytes each but can use 50K or more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vailable and the number of active ports.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required for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 of serial ports * 4096) + (# of parallel ports *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larger number of active ports will requir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emits the above message when host PC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ccommodate the buff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This message will only appear in the most minimal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as specifically designed to NOT require large amount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ree (as reported by CHKDSK)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: Reduce the amount of memory required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.  The former can be accomplished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ports on the print server; the latter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re RAM, or reducing the demands of other softwar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cluding DOS and the network shel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mmand lin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has detected an error in one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DOS command line.  The error may be in the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ings, etc.) or in the value of the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neous command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with the command corrected. 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and in question if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nfiguration fil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has detected an error in one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FPSERVER.CFG file.  The error may be in the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ings, etc.) or in the value of the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neous command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with the command corrected. 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and in question if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port cannot service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A queue has been specified for a port which does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.  Actual physical hardware MUST exist for each por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; "MODE" and "CAPTURE" commands and other methods of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utput cannot be used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after removing references to non-exist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PSERVER.CFG file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tach to non-existent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specified print queue does not exist on the Fil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ost PC is logical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queue name is correctly spelled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 queue exists on the File Server to which the host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ights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rint Server object specified in the PRINTSERVE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ufficient rights to service jobs in the 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e desired print queue is specified.  Run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 and grant service rights to the specified Print Server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queue.  Run Novell's PCONSOLE and confirm th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nabled and that new print servers may atta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s server for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rint Server object specified in the PRINTSERVE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as a valid print server for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Novell's PCONSOLE and add the specified Print Server o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int servers allowed to service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rvers attached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etWare allows a maximum of 25 simultaneously attach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print queue.  NetWare did not allow FPServer to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queue because it is already being serviced by 2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e desired print queue is the one specified.  Det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ther print servers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ilure attaching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etWare did not allow FPServer to attach to the 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a reason other than those specifically addres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Novell's PCONSOLE and confirm that the specified print que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are acceptable.  Refer to Novell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seldom the limiting factor in a network printing syste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nd subsystems conspire to limit the ultim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This section discusses some of the more common limi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improvement suggestions.  Some, none, or all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situation; consult your equipment'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(s) for mo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miting factor is the print device itself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ccept data at different rates.  In fact, the sam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ept data at varying rates depending upon the data's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has an input buffer, its initial data rate can b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ffer is being filled.  This is because the prin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a (rather than processing and printing it) and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s a relatively fast operation.  Ultimate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filled and the data rate must then drop to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vice can generate an image on the output media -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new buffer spa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tent of the data is also significant.  For example: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, sent to a laser printer, places very little bur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and is basically transferr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ffer.  The limiting factor in this case is often the engin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an move the paper only so fast regardless of how quick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pted from the host and plac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data rates are generally achieved with single pag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(graphics) laser printer data.  In these cases,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fore the engine begins operation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speed is facto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drop when the print job exceeds a single page. 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ansfer into the empty page buffer very rapidly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ust wait for room to appear in the page buffer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the first page) are transferred to pap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will devote less time to data recep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unning the engine (a workload which was not pre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first page'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printer "languages", such as Hewlett Packard's PCL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dobe's PostScript, can yield even lower data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ure graphics - where one bit generally equals one pixel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of high level printer languages can create an ENTIR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data.  The conversion is handled by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which may accept a small amount of data and then "go de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few bytes generate an entire page.  The dramatic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that result from this condition do not mean that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poor, but that each byte of data is gener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 can produce the lowest "BPS" values, again due t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s an example: Assume a laser print job contains ten page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The data for the first page will transfer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 will be created - almost instantly.  Howev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) pages will be limited by the printer's need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evious page.  Since a laser's engine speed is a consta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kes the same amount of time to pass through the mechanism -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page yields lower "BPS" values even thoug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easured in PAGES)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PServer is almost certainly capable of supply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print device is willing to accept it. 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Limited" message on the port's Status Lin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fusing data when FPServer offers it.  You may confir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FPServer's maximum data rate in your environment -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Test" mod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arallel port routines have a special m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maximum throughput possible in the tes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invoked by using the LPTxMODE=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MODE=TEST   &lt;for LP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MODE=TEST   &lt;for LP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Test" mode causes FPServer's parallel port routin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initely fast print device were connected to the 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routines are used - and the print job dat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- but printer-induced dela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bandwidth test which involves the disk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the network cabling and interfaces,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's processor, the speed of the print server'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EVERYTHING associated with transferring a print jo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the connector on the back of the print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bytes per second (BPS) values indicate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which FPServer is capable in the 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regarding "Test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of sufficient size must be used for "Test" mode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.  The most accurate values will be obtained with j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0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jobs should be run through "Test" mode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job startup overhead can be factored in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, back-to-back jobs should be queued up and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starting FPServer in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printers will report errors if connected during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FPServer does not honor their Busy lin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s the data faster than the printer can accommodate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printers be disconnected during "Test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status signals, such as OFFLINE, PAPEROUT, and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ported in "Test" mode even though the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Server's operation.  They may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temporarily invoked by including the LPTxMODE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DOS command line.  Normal FPServer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the next time it is started without the additio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used only with parallel ports.  Few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"dynamic" baud rates or per-byte hardware handsha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cannot obtain useful information from such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improve printer throughput is to optimize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any printers have setup options which can increas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orrectly set, decrease)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wlett Packard LaserJet IIISi's parallel por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GH SPEED mode which can be configured from the printe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Setting HIGH SPEED=NO causes the IIISi to use a Busy sign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uration of 10 microseconds.  Setting HIGH SPEED=YE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usy duration to 1.5 microseconds - a significant red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ramatic impact on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view your print device's documentation for speed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 You may wish to contact the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mmenda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used to connect multiple networks, can impos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roughput.  To understand why, it is useful to review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 for queued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station requests that a job be printed, the data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 queue.  The print queue resides on a File Server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which FPServer attaches during initialization.  Dur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the data is retrieved from the File Server's hard driv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 interface card, over the cable, into FPServ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, and out to the print device.  At a minimu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print data must pass through two software program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operating system and FPServer) and two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each on the File Server and FPServer's host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idges - i.e. multiple interface c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ackplane - are already in a "minimum" configurat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as received on one network interface card and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is unimportant, since it is buffered to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As a result, internal bridges do not restric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external bridges can impose significant bandwid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xternal bridge in the data path insert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program (the bridge operating system) and two mo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(one in and one out of the bridge).  In man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compounded by the fact that most bridges are slowe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inherently poor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aged" bridges which are becoming available on the mark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the same limitations as those which run on standard PC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maximize throughput, it is strongly recommended that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be connected to a network cable which runs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taining the service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Networ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opular belief, it is NOT necessary to connect a PC-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to the File Server with a dedicated network cable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with most printers), the print server can share it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kstations and will not place an undue burde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per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first approach to increasing print server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number of active ports.  This is often very effectiv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software - but is COMPLETELY UNNECESSARY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orporates a "dynamic linking/unlinking" algorithm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n inactive ports to ZERO.  Whenever the que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ardware port is empty, FPServer unlinks the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its service chain as if the port had never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job is ready for service does FPServer relink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's service routines and begin devoting resour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has also lessened the impact of multiple simultane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of 10-20% are typical - rather than the 50% lo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other print server software.  As stated earlier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far more bandwidth capability than the print devic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at bandwidth is automatically optimized acr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igh throughput also reduces the likelyhood, and dur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jobs.  Jobs are completed faster and are thu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even FPServer's small multi-job throughput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There is little to no penalty when conn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FPServer simultaneously.  What may have requi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int servers in the past can now be handled with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's network interface card can have more effect o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any other component.  Recommendations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lowing: Use a 16 bit network interface card with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have been shown to hav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ffective bandwidth than their 8 bit counterparts.  Whi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 hardware is, by definition, 8 bits in width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network interface card's buffer memory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restriction and should thus be as wi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should have drivers optimiz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environment.  It is possible to write a driver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8 bit and 16 bit hosts and interfaces.  Such "universal"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adequate advantage of the host PC's 16 (or 32) bi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twork interface card manufacturer, if necessary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is specifically intended for use on 16 bit (read: 80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S and Other Programs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and many third-party utilities, allow drivers an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be loaded above the traditional 640K DO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a region commonly known as "high memory").  This is traditio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release memory in the lower 640K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a MAXIMUM of 128K free memory.  Amounts greater th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while FPServer is in operation and therefore wasted.  If,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FPServer, CHKDSK reports 128K or more free, lo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will yield absolutely no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s "high" CAN yield disadvantages, however.  A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typically required to handle the redirection to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high" - and this driver can severely impact overall P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n DOS 5.0's EMM386.EXE showed a 50% DECREASE in I/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umably because EMM386.EXE was intercepting I/O opera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tended for a program loaded "high".  (This test wa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actually loaded high; just EMM386.EXE's presence in memo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hroughput in ha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vell's XMSNETx.EXE and EMSNETx.EXE programs can impac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too make use of memory outside the standard 640K. 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emory-bound environments, these programs are a det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bandwidth; furthermore, they are unnecessary sinc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is seldom too great a demand on the host machin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FPServer will operate perfectly with DOS, network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"high".  However, the low memory thus freed will very lik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- and overall print server throughput will suffer needles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the host PC load all softwar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DOS memory area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T-class PC's of recent vintage are fabricated using high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where four or five "mega-chips" are equivalent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 and medium-scale integration IC's.  The BIOS included with PC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generally have a secondary setup screen whe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anipulated to fine tune the machine's performanc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, the Bus Clock, affects the speed with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on the backplane - where the parallel, serial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echnical accuracy, it should be pointed out that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signal, as such, on the backplane.  Instead, this signa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for the various timing and control signal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synchronous AT b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Clock is usually derived from the processor clock via div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lected in the BIOS setup screens.  Manipulating this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 affects the Bus Clock (increasing the divisor de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s Clock,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us Clock divisor values which may be selected include 2, 3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 25MHz machine, would yield "bus speeds" of 12.5MHz, 8.33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25MHz respectively.  The early IBM AT used an "8MHz" bus clo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owest speed at which cards intended to be compati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Since virtually all cards compatible with the AT back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expected to run with an 8MHz Bus Clock, BIOS'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MHz and 40MHz) processors usually include higher number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 to reach the 8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s stated above, all AT cards are designed to accommodat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ost should always run its bus at 8MHz or above. 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MAY be improved by decreasing the divisor valu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us Clock, to operate the backplane cards at a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visor ONE INCREMENT AT A TIME and carefully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You should reboot the machine multiple times to confirm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the new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us Clock's "upper limit": there seems to be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t 12MHz.  While cards do exist which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eyond that speed, they are definitely the minority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12MHz as the top end of the bus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 are another set of parameters which, lik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ffect the speed with which operations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-compatible cards cannot accommodate the I/O speeds of whi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re capable. The limiting factor is often the IC'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; many logic families, fast enough for 4.77MHz 8088'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stain the command and data rates of la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the high-integration chipsets used in so many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llow the insertion of "wait states" into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imply stated, a wait state causes the processor to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ength of time - thus giving the external device a chanc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instruction.  The slower the device, the grea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impose a heavy penalty on performance - not surpris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is essentially being told to "hurry up and wait"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class PC's, often advertised as 12MHz (or even 16MHz) machin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on MAIN MEMORY and thus ran little faster than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or 10MHz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norm is now to place all memory on the motherboar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 without wait states (or to include a cache which off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act of slow memory).  The same is not true, however,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, and other peripherals.  Even when mount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the processor communicates with these components vi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rather than memory reads and writes - and thus any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directly impact their communication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us Clock, acceptable values for I/O Wait Stat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C's, processor clock speeds,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rds.  Empirical analysis (read: trial and error)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the goal is to obtain the fastest reliable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question.  Many BIOS's allow independent numbers of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for 8 bit I/O operations (parallel and serial ports)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/O operations (most network interfaces), and differen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MAY be improved by reducing the number of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Reduce the number of wait states ONE INCREMENT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bserve the results.  You should reboot the mach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onfirm reliable operation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written in both C and assembly, compiled and lin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memory model.  Since all of FPServer's code fits withi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code segment) limitation imposed by the small memory mode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advantage is that the sum of the allocated port buf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mall model's single 64K data segment. 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such larger buffers do not play a signific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ultimat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dvantage to using the small memory model is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manipulation.  The use of multiple data seg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que base addresses, would have required several speed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ave, load, and restor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le benefit of multiple data segments would have be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uffers - and since such buffers do not yield an appreciable benef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as favored and the small model was selected.  All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16 bit values which can be manipulated within singl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memory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software interrupt 1C hex, the Timer Service Rout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rposes.  It does NOT use nor redirect hardware interrupt 8 (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the hardware Timer Tick, but instead lets the Timer Tic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 it via interrupt 1C hex.  FPServer's Int 1C routine "ch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call sequence in the appropriate manner, and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Int 1C vector upon completion.  When FPSer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, the original Int 1C vector is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use any hardware interrupts.  All of the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ociated with parallel and serial ports are ignored. 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able them at the 8259A interrupt controller, howeve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other purposes (such as the network interface car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lease note that, if the interrupt lines are in u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r must be installed to serv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vs. "Fast"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niversally recognized timing diagram for a "Centr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Different manufacturer's specifications off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pulse widths for Strobe, Busy,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which comprise the hardware handshaking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"standard".  Even different product manuals from Centronic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on a singl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modern print devices treat Strobe as an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signal, which can be briefly interpreted a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se is less important than the fact that a pul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FPServer's "Fast" parallel mode takes advantag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vices to dramatically increase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int devices may exist which are "level sensi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see Strobe stay active for a some minim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dustry standard for a Centronics port's strob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FPServer's "Safe" parallel mode uses a value of 500 nano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original IBM Personal Computer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document number 6025005), page 2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Fast" parallel mode has been tested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and, to date, none have proven incompatible.  Both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2 default to "Fast" mode unless an LPT1MODE=SAFE or LPT2MODE=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ppears in the FPSERVER.CFG file o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mode has been included to guarantee compatibility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parallel devices.  However, for maximum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mod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T&amp;T 6300 is used as the host PC, FPServer operates correct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are serviced, excellent throughput is obtained - bu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lank.  Pressing Escape and terminating FPServer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It appears as though the AT&amp;T 6300 uses non-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ing, but I do not possess such a machine and thus can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encountered and solved a similar problem on the AT&amp;T 630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discussing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known bugs in FPServer.  However,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exist!  Bugs will be corrected as they are discovered (by 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(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try any failed operation before assuming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vents can corrupt data flowing over a network cable (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, accidental disconnection of the cable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once, and you cannot repeat it, it probably isn't a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hat appears to be a legitimate bug,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Please be sure to document the hardware and softwar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, along with (if possible) copies of the files which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at time.  I may be contacted via CompuServe or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address appear at the beginning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lsewhere in this document, you are not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use of FPServer.  However, I would appreciate hea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.  I maintain a database of those users tha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informed, without obligation, of futu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nd other AdWare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November 1992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orland video initialization routines and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 assembly functions in their place.  A smal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1% to be exact) had reported video problems on certain interfaces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howed that the new routines solved the problems on all but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accommodate successive-login bug in Novell's NETx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users (.3%) had reported errors during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; research revealed that the problem only occurred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as already logged in as another user prior to executing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ging out prior to starting FPServer solved the problem)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traced the problem to a bug in the NETx.COM shell;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FPServer now avoids the problem area in a manner which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when (if?) the shell is correc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ore robust method of disabling network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te from the console or the NetWare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originated messages had always been disabled, but high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such as "Volume almost out of disk space") were still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PServer execution.  New method disables ALL broadcast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over 12 years of form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ctronics industry which started in analog circui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and other AdWare like it, is my answer to the extremely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 in magazines and trade journals.  I simply canno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necessary to elevate myself and my services above the "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" established by multi-million dollar companies and their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9-924-6576 /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