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Server: A Fast Alternative to Novell's 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L. Hartman (RLH)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5 North Mulvan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kane, WA 9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9-924-6576 /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quick overview of FPServer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OLDER VERSIONS OF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n older version of FPServer which is already in u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FPSERVER.EXE file with the new on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No other chan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re are no changes to the FPSERVER.CFG fil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 minor bug fix release that includes just thre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outlin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de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number of version 2.4 users reported problem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terfaces.  While most of FPServer's video processing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stom-written Assembly functions, the initialization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routines linked in from Borland's C++ runtime librar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these routines were removed and custom-written Assemb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m - and the problems disappeared.  Version 2.5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written Assembly functions for ALL video operations excep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message display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x.COM She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number of version 2.4 users reported problems servi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int job.  The symptom involved the appearanc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a "bad directory handle" and a file named NETQ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crashing and returning to the DOS prompt. 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problem could be avoided by making sure that the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gged OUT of all file servers prior to running FPServer (which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pecified prin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problem was site-specific.  Neither I nor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could duplicate it, but those users experiencing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discussion, Novell Engineers conceded that a bug in the NE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xists which can be triggered by logging in, and the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out logging out before the second login.  Wh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logins are supposedly a perfectly legal operation (I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ple names all day long without logging out in betwee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re is some sort of file handle cleanup performed by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ssed by logging IN.  Novell's Engineers were abl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Tx.COM that eliminated the problem but were un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fix would be included in the next ver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is problem in Novell's NETx.COM shell, FPSer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logs OUT prior to logging in as the specified print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is a permanent fix, compatible all previous, current,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ETx.COM, and will be continue to be included in FPSer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always performed the equivalent of a "CASTOFF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roadcast messages from interrupting print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broadcast messages - specifically those origin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r transmitted by the NetWare operating system itself -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er priority" and can override the "CASTOFF"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now incorporates a more robust method of suppressing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With this in place, I am not aware of ANY way to forc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ppear on the FPServer queue display screen, even w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rrors (such as "Volume almost out of space") are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