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NET - 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2311            phone: (504)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Ma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NET - Multi-User Phone Support System -- Category: Business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user help desk phone support/call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a telephone in your business?  Do you run a help des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it a hotline, a trouble desk, a customer service center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it, wouldn't it be nice to have and easy way to track ju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HAT to WHOM W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provide phone support to users of a software package, or maybe from 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ax advice.  You may be trying to trouble-shoot mechanical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-mower dealers; perhaps you're part of a legislative committe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new laws introduced in the current session. Maybe you're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feedback from people on a new product you've introduced --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st trying to get a handle on your phon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scenarios have common busines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They're fielding questions from a wid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Many different people may b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These people may not know the "product" or "servi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Many common questions are ask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The phone personnel may not know if a question has already been sol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Managment needs some kind of way to track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and problems end-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 Management needs to know which problems ar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can concentrate resources to sol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   Management needs a way to track th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of phon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NET, a PC-based multi-user shareware system, can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siness problems.  HOTNET is network capable and support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NET captures caller information (thousands of characters per c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hone personnel record and solve common problem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anagement with the necessary information to help mak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HOTNET works great for single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their phone conversations!  It's now eas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who said what" way back in September of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HOTNET. I ask that you send m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rrying this program (postcard and/or catalog) so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 (provide updates, send new produc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sh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 to distribute HOTNET (if you receive a direc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, then please consider that permission).  Also, you may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products 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my 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