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smember' utility checks the bindery to use if the specified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smember will return a DOS Errorlevel 1 for invalid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ember &lt;grou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mber RPM &gt; 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DE GOES HE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 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  ***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  ***    You DON'T have the RIGHT to access SOFTWARE!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  ***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 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