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BD326.ZIP/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atch for the NetWare shells v3.26 (NETX.COM, EMSNETX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NETX.EXE, BNETX.EXE) correcting a problem with the 3.26 shell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when sending a message to yourself.  The shells ar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are Workstation Kit For DOS/Windows, available for $30.00 U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(800) UPDATE1.  These patches are also included in DOSUP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ME file accompanies KBD326.ZIP.  The following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TXKB  PAT     1039  04-15-92   9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326 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XKB   PAT     1040  04-15-92   9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KB   PAT     1037  04-15-92   9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CH   EXE    19690  01-16-92   9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XKB   PAT     1040  04-15-92   9:2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used to patch the NetWare shell version 3.26. 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in the 3.26 shell where if you send a message to yourself,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erform a keyboard reset.  This could cause problems with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To correct this problem, you can either patch the she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PATCH= lines to your NET.CFG file.  If you use UPATCH.EXE to p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, you need only do this one time.  Using the NET.CFG PATCH= li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he shell in memory each time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tch the shell, use the command line appropriate to the shel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TCH NETXKB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TCH EMSXKB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TCH XMSXKB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TCH BNETXKB.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tch the shell each time it is loaded, add the following lin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appropriate to the shell you are 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the NETX.COM enter the following lines in your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24744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24745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24746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24747,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the EMSNETX.COM enter the following lines in your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33795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33796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33797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33798,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the XMSNETX.COM enter the following lines in your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32151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32152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32153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32154,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the BNETX.COM enter the following lines in your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25304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25305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25306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25307,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BNETX.COM is not included in DOSUP5.ZIP.  It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Workstation Kit for DOS/Windows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