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Logoff * Version 1.33 * Release Date: 01-2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ill attempt to hunt up a new COMSPE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Logoff * Version 1.33 * Release Date: 01-26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