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gistration Form  - The Login Ch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o:      Tamalpais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/o Login Ch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.O. Box 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rkspur, CA  949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      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    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1:   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2:   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         _____________________________ State: ________ Zip: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     _____________________________ (if outside the U.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: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Size:          5 1/4       3 1/2       (Circle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 of Payment: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_____ Check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_____ Money Orde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_____ COD (add $2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___ Bill Me!  (Send an Invoice)  (PO Number ____________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inclosed (or for the invoic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Servers ____________   x  $25  =   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ifornia? (add Sales Tax 7.25%) 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D? (add $2.00)   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Total   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sh to register for The Login Checker for the $25 per fil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US Dollars) registration price, using the method of payment specified abov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ish to receive the most current version of The Login Checker along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and the ability to get free phon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hear about (or download) The Login Checker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features you are interested in?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