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Queue Manager Order Form.        KDS Software BBS/FAX (714) 774-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  ORDER VIA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UR BBS       |        FAX TO:        |     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nline       |                       |      KD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14) 774-0394      |    (714) 774-0394     |  2125 W. Coron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,8,N,1        |                       |  Anaheim, CA 9280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is form, and FAX, or mail to KDS Softwar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to you by mail.  U.S.  and Canadian orders also rec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via FAX.  All orders are prepaid only.  Payment by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 o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           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, Country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Phone Number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's Date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mat (choose one )  5.25" Disk _____    3.5"Disk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equired! As SUPERVISOR use SYSCON, under File Serv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Serial Number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Version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Queue Manager for Novell Netware                         $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                                        $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Payment        $5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residents add 7.7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ayment by credit card, please complete the 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Type          Visa _________   Or MasterCard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Number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Holder's Signiture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ayment by check.  Checks must be drawn on a U.S.A. bank in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.  Please make checks payable to KDS. Thank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