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D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125 W. Corone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aheim, CA 9280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/FAX (714) 774-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4) 774-2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AL VERSION OF LAN QUEUE MANAGER.  Sev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in the TRIAL version of LAN QUEUE MANAGER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LAN QUEUE MANAGER for full use of this softwar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,92 by KD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88,92 by KDS . All rights reserved. No par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 or software may be reproduced, transmitted, transcrib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a retrieval system, or translated into any langu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language, in any form by any means, electronic, mechan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ic,  optical, chemical, manual or otherwise, without the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K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LAN QUEUE MANAGER is licensed for use on o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nly.  You may make backup copies, but may not by la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a copy of it at more than one network si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S make no representations or warranties with respect to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of and specifically disclaim any implied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tness for any particular purpose.Further, KDS reserv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vise this publication and software, and to make changes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time in the content hereof without obligation of KDS to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rson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D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125 W. Corone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aheim, CA 9280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/FAX (714) 774-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4) 774-2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AN QUEUE MANAGER You ca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rint queues and queue parameters "on the fly"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lication program, and create and configure print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QUEUE MANAGER replaces CAPTURE, PRINTDEF, PRINT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ack's office only 2 network printers, a laser and dot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for all the office's printing.  So he uses LQM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print queues for each type of the offices's print job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_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_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ll uses an "all in one" accounting package.  With LA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jill can change print queues "on the fly" with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ing program.  Just before she prints invoices, jill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QUEUE MANAGER and selects the INVOICES print queue. 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he prints checks she HOT KEYs LAN QUEUE MANAGER and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CKS print queue.  And just before she prints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she HOT KEYs LAN QUEUE MANAGER and selects the REPORT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  Network printing is fast and easy with LAN QUEU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jack uses LQM and CONSOLE printing commands to ru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jobs through just the 2 printers.  With LQMSETUP h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ues that will sent to the laser printer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POR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m 0, whit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tup string selects the compressed font to print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s on whit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set string releases the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m 0, whit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tup string selects the courier font 10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set string releases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_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m 0, whit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tup string selects the courier font 10cpi an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y 2, for the lette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set string releases the font and select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_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m 0, whit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tup string selects PostScript mode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set string relea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the jobs sent to the dot matrix pri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m 3,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tup string sets page length and draf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set string releas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m 1,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tup string selects the courier font 10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set string releases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m 4,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tup string sets NLQ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set string releas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e adds these queues to the printers via the console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0 AD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0 AD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0 ADD LETTER_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0 ADD TYPE_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1 AD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2 printers will print these queue jobs unattended. 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day jack prints the other queues, checks and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have jobs.  He goes to the file server, and us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commands to print each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QUEU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QUEUE MANAGER is a memory resident program. 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M program from the DOS commandline it is "loaded" an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returns immediately.  Once loaded, to activ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ress the HOT KEY combination you selec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vell Netware network with PC/AT/PS2 work stations 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LAN QUEUE MANAGER complete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Login as SUPERVISOR.  Copy LQMSETUP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Run LQMSETUP, and create as many que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print jobs.  For each queue select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the queue for the type of it's print job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/delete Users to/from each queue ( grant user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ueue, only if they need to use i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For each work station copy the LQM.EXE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on's boot diskette.  And add the command LQ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recommend coping LQM.EXE to the LOGIN director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same AUTOEXEC.BAT for all stations. 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n the SYSTEM LOGIN SCRIPT use LQM to initializ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printer port you will be us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e following command in the system log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QM /1Reports /2Invoices /3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eboot each work station to load the LAN QUEUE MANA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QUEUE MANAGER is now ready to use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N QUEU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 QUEUE MANAGER can be used on any station that has loaded LQM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voke LAN QUEUE MANAGER press and hold the hot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ed during installation.  In a moment LAN QUEU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on the top line of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AN QUEUE MANAGER is displayed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UP arrow key, DOWN arrow key, PgUp key or PqD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value for the queue parameter selected with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left or right arrow keys to select another queu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ke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 QUEUE MANAGER can only be used in text display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e with the LAN QUEUE MANAGER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several causes and remedies for this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QM has not been loaded. Load LQ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not using the HOT KEY you assign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 LAN QUEU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are not holding the HOT KEY combination keys dow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. Press and hold the HOT KEY combination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rogram currently running has taken contro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. Try exiting the program to DO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currently in a graphics display mode.  Try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to DO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is shown for Queu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urrent print queue is busy.  ( ie.  it's still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erver ).  Exit LAN QUEUE MANAGER by pressing the ESC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-enter LAN QUEU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