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o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Tools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tems Administrator or one who creates networ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, you probably already know that the glue that hol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ystems together is the little Batch file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nt Software's LANTools is a collection of suc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ake your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in LANTools operate directly with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information.  Because of this integration with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ools will not work on any other network type, or on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Besides that small requirement,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our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BM Personal Compu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56K RAM Free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VGA, EGA, CGA, Mono, or Hercules Monito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vell Netware 2.1x and above, or ELS versions (vers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x may not support the print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Registration and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ools is not free software.  If is not and will never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You are granted a limited license to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fits in your environment.  If you use any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package after a 30 day trial perio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ur development efforts by sending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75.00 per site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o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5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roe, Texas 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- (409) 273-3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70421,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upgrades are available by calling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ulletin Board (BBS).  We are open 24 hours a day, 7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and support 300-2400bps.  We would like to hear from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, improvement ideas, customization reque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.  We take them all.  You can call our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between the hours of 7pm and 10pm CST. 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(409) 321-3220.  Weekends from noon to 7pm C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nven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al descriptions below,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]       Options enclosed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=            Lettered options are requ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     Any file specification, such as *.EXE, z:\jo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XT       Any valid Filename, such as z:\public\jo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ANTools Attac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Attach is functionally equivalent to Netwa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command, with the major difference 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face is much prettier.  Users can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rver that is not already attached by u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cebar menu.  Attach prompts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information, and tells them whet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ment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Attach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Use "Quiet Mode."  Do not clear the scree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ANTools Bulletin Master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BBS allows the system administrator to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SCII text files, then display them to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of users upon login, or from a menu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feature, you can notify your users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s, procedures, or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multiple text files, BB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bouncebar menu of available bulleti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allow the user to point and sho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he want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BBS /f=FILESPEC [/g=GROUP,GROUP,GROUP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LANTools BBS /f=z:*.bbs /g=ADMIN,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    (Filespec - Required)  Can be any filename, or 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. You can add any fully qualified pathname,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             (Groups - Optional)  BBS will check to see tha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program is a member of this group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groups separated by a comma)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parameter is used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oup, BBS will assume EVERYONE can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display an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bulletin fil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      When creating a text file for display in BB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       very first line can contain a title.  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tle when multiple text files are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This is the Title^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Rest of ASCII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ANTools Captu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Capture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CAPTURE command.  With LANTools Cap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direct your LPT1-4's outpu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network queue, or end a capture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print operations to a local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does all this with complete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riendly interf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tached to multiple servers (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ATTACH or LANTools' ATTACH command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ess the &lt;Spacebar&gt; while viewing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 listing to change to the next server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pture to a queue on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Capture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ANTools ChangePW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ChangePW USERID NEW_PASS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D         User ID to Change</w:t>
      </w:r>
    </w:p>
    <w:p>
      <w:pPr>
        <w:pStyle w:val="PreformattedText"/>
        <w:bidi w:val="0"/>
        <w:jc w:val="left"/>
        <w:rPr/>
      </w:pPr>
      <w:r>
        <w:rPr/>
        <w:t>NEWPASSWORD    New Pass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ANTools CheckPas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CheckPass is a simple utility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e user for a password.  If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, a DOS ERRORLEVEL of 1 is returned.  In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return a DOS ERROR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=Password    (Required Parameter):  This parameter tells CheckPas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password is. 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 (Color - Optional) Select a color from 1 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 (Quiet Mode - Optional):  Do not clear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ANTools DefaultQ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Default-Q allows you to set up default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s for each user, then automatically cat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queue upon login or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Q uses the same parameters as Novell's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 change the settings of the current Cap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, but using the queue that the Supervis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que parameters to DefaultQ are /C and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= Configure Default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 = Un-Install Defaul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       If used as a CAPTURE command, DOS ERRORLEVEL 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if the capture environment is not changed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kind of error occurred. Otherwise, ERRORLEVEL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 if everything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st this ERRORLEVEL in a batch fil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DefaultQ /nb /nff /ti=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Message /m="Network Printer Not Selec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LANTools DefaultQ  [/c] [/u] [ /b=BannerTxt /nb /ff /nff /ti=n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   /c  Configure Defaul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u  Uninstall Defaul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arameters supported are the same as Novell's CAP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such as /b=BannerText, /nb, /ti=3, /nff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y Use Defaul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are running a network with about 20 printers, and 50 users.</w:t>
      </w:r>
    </w:p>
    <w:p>
      <w:pPr>
        <w:pStyle w:val="PreformattedText"/>
        <w:bidi w:val="0"/>
        <w:jc w:val="left"/>
        <w:rPr/>
      </w:pPr>
      <w:r>
        <w:rPr/>
        <w:t>If you would like to automatically run a CAPTURE statement on each user</w:t>
      </w:r>
    </w:p>
    <w:p>
      <w:pPr>
        <w:pStyle w:val="PreformattedText"/>
        <w:bidi w:val="0"/>
        <w:jc w:val="left"/>
        <w:rPr/>
      </w:pPr>
      <w:r>
        <w:rPr/>
        <w:t>in the login process, you have roughly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User Login Script and run the #CAPTURE statemen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for smaller networks, but who wants to maintain all thos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s?  It's usually a good idea to avoid using them if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llow the user to create his own personal print queue and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INTCON program.  This is a good way to do it, but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explain the inner workings of the Netware print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print options to a legal secretary?  You'd probably en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bunch of them yourself, or copying the same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user to the other, limiting the customizability,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you'll have to edit all these over again someday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the hall to a new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reate a Group the same name as the name of the print que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ll the users who need to print to that printer a membe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group.  You could then test for membership to the printer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in script, and do some nifty branching.  Well, again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20 printers, that's an extra 20 groups, and 20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in the System Login script you'd have to make to se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they are a member of....not to mention the chance for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utting all the right users in all the righ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could create a file, add all the UserIDs and their defaul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next to it, then write a simple program that look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e entry at a time, reads the name, the print queu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something fancy to actually call the CAPTURE routin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.  Big pain.  Plus, you've then got a file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es DefaultQ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Q uses standard Netware services to write to the user data file,</w:t>
      </w:r>
    </w:p>
    <w:p>
      <w:pPr>
        <w:pStyle w:val="PreformattedText"/>
        <w:bidi w:val="0"/>
        <w:jc w:val="left"/>
        <w:rPr/>
      </w:pPr>
      <w:r>
        <w:rPr/>
        <w:t>known as the Bindery.  DefaultQ stores one vital peice of information</w:t>
      </w:r>
    </w:p>
    <w:p>
      <w:pPr>
        <w:pStyle w:val="PreformattedText"/>
        <w:bidi w:val="0"/>
        <w:jc w:val="left"/>
        <w:rPr/>
      </w:pPr>
      <w:r>
        <w:rPr/>
        <w:t>next to the user account property:  The default print name that either</w:t>
      </w:r>
    </w:p>
    <w:p>
      <w:pPr>
        <w:pStyle w:val="PreformattedText"/>
        <w:bidi w:val="0"/>
        <w:jc w:val="left"/>
        <w:rPr/>
      </w:pPr>
      <w:r>
        <w:rPr/>
        <w:t>you or he set up.  If DefaultQ has never been configured for a particular</w:t>
      </w:r>
    </w:p>
    <w:p>
      <w:pPr>
        <w:pStyle w:val="PreformattedText"/>
        <w:bidi w:val="0"/>
        <w:jc w:val="left"/>
        <w:rPr/>
      </w:pPr>
      <w:r>
        <w:rPr/>
        <w:t>user, then nothing is written to that us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faultQ has been set up for a user, they can execute the</w:t>
      </w:r>
    </w:p>
    <w:p>
      <w:pPr>
        <w:pStyle w:val="PreformattedText"/>
        <w:bidi w:val="0"/>
        <w:jc w:val="left"/>
        <w:rPr/>
      </w:pPr>
      <w:r>
        <w:rPr/>
        <w:t>DefaultQ command. The program picks up the name of the default print</w:t>
      </w:r>
    </w:p>
    <w:p>
      <w:pPr>
        <w:pStyle w:val="PreformattedText"/>
        <w:bidi w:val="0"/>
        <w:jc w:val="left"/>
        <w:rPr/>
      </w:pPr>
      <w:r>
        <w:rPr/>
        <w:t>queue, any valid CAPTURE parameters entered along with the basic command,</w:t>
      </w:r>
    </w:p>
    <w:p>
      <w:pPr>
        <w:pStyle w:val="PreformattedText"/>
        <w:bidi w:val="0"/>
        <w:jc w:val="left"/>
        <w:rPr/>
      </w:pPr>
      <w:r>
        <w:rPr/>
        <w:t>then again uses standard Netware services to create the CAPTU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fultQ has not been set up for a user and it is run like a CAPTURE</w:t>
      </w:r>
    </w:p>
    <w:p>
      <w:pPr>
        <w:pStyle w:val="PreformattedText"/>
        <w:bidi w:val="0"/>
        <w:jc w:val="left"/>
        <w:rPr/>
      </w:pPr>
      <w:r>
        <w:rPr/>
        <w:t>command, a DOS ERRORLEVEL 0 is returned, and the CAPTURE environment is</w:t>
      </w:r>
    </w:p>
    <w:p>
      <w:pPr>
        <w:pStyle w:val="PreformattedText"/>
        <w:bidi w:val="0"/>
        <w:jc w:val="left"/>
        <w:rPr/>
      </w:pPr>
      <w:r>
        <w:rPr/>
        <w:t>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LANTools IsMemb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IsMember is a batch file enhanc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allows you to determine if a user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of a particular group.  LANTools Is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DOS ERRORLEVEL that you can t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conditional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IsMember /g=GROUP1,GROU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             (Group(s) - Required) Specify the group (or 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with a comma)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 ERRORLEVEL 1 = User is a member of at least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0 = User is NOT a member of at least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grou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ANTools Li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List is a simple file viewer for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.  I'm sure you have seen program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, BROWSE, or maybe you have written your 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a simple version of those, bu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that even the most computer-illiterat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without getting overly confused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this program follows the other LANTo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nterface, giving your system a colorfu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i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List [/f=FILE.EXT] [/q] [/c=1-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    (FileName - Optional Parameter): any vali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such as Z:FRED.TXT. 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, a message displays.  Note also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is limited to 64K.  If a file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pecified, you are prompted to en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ANTools Loc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Lock allows you to lock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you are away at lunch or away from your de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isplay a brief message to those who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desk and look at your screen.  Lock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with a screen blanker that will act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period of about 5 minutes.  Pressing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blanker is in effect restor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Lock [/m="Message Text"] [/p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     (Message Text - Optional) Message to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chine is locked.  If this parameter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you will be prompted to en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     (Password - Optional)  Password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lock your keyboard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, you will be prompted to en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Maximum password length is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ANTools Logou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Logout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LOGOUT.EXE.  The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 LANTools Logout allows you to prom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th a colorful message, then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ly) the machine when a specifie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, or press of the enter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LOGOUT [/m="MESSAGE TEXT"] [/w=n] [/r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     (Message Text - Optional): Use this parameter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display a message to the user after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logged out.  Note that when specifying a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use the " marks surround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  If you do not specify a message, a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ou Have Been Logged Out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lace a carat (^) in your text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lines of text to the user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Logout /m="You Are logged out^Thank You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limited to displaying two lines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of text can contain up to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          (Wait time - Optional):  Amount of time to wai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the program.  If not specified, 0 is assumed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o wait until &lt;Enter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          (Reboot - Optional): Reboot the computer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clear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LANTools Menu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LANTools Menu is a simple menu builder. 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tandard ASCII text file, and Menu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s in a formatt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LANTools Menu /f=FileSpec [/c=1-4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DOS Errorlevel (0=ESC was pressed, 1=Item 1, 2=Item 2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   Menu File Name to read.  Example:  LANTools Menu /f=MENU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&lt; Contents of MENU.TX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 of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ing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Network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 to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xample file above was used, the DOS ERRORLEVEL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No Selection was ma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Log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Accou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Select Network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Attach to Fil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rocess this ERRORLEVEL in a batch file. 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DOS ERRORLEVELs and batch file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your handy-dandy DOS manual.  Also see SAMPLE.B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LAN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Color for Menu.  1-4 are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Do not clear the screen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LANTools Messag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Message is a simple utility tha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display messages to your user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, consistent and colorful way. 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need to have ANSI.SYS loaded, nor d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check for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Message /m="Message Text" [/w=n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     (Message Text - Required):  This parameter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Message what to display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 must be surrounded by the qu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)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lace a carat (^) in your text to tel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reak the text into two lines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Message /m="Hello There^Welcome Abo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limited to displaying two lines of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of text is limited to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          (Wait Time - Optional):  Tells LANTools Message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to wait before ending the program. 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pecify a parameter, 0 is assumed, which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ait until &lt;Enter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: 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ANTools Passwor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Password is functionally equivalent to Netwa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PASS command.  It allows your users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password.  Difference is in the interface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lect to log the password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without parameters, PASSWORD checks to see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about to expire (within 3 days).  If s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prompted to enter his old and new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, the user's password is changed at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/l=LOG parameter is used, PASSWORD writ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tivity to a file called PW.LOG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Be careful!  This feature is not mea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reason than for the systems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and document passwords used on his/he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ing the PW.LOG file into the wrong hands,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urity will go down the d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Password [/f] [/l=FIL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          "Force" the password change.  This could be used as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item, so the users can change their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they want to. Without this parameter,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o see if the user's password is almost exp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,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     Log all password change activity into the specifi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  LANTools Password /f /l=f:\dat\pw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should Hide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log file to keep prying eyes out of it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the users must have Write, Modify,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en rights to this directory.  If the file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ready exist, they must also have Crea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Rights for directory that contains pw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386 - [ R W M F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286 - [ R W M O 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LANTools Se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Send is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SEND.EXE.  With LANTools Send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nterface is quite a bit more friend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tached to multiple servers (via Netwar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or LANTools' ATTACH command), you can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users on other servers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pacebar&gt; while viewing the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Send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LANTools TimeOu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TimeOut is a program that waits unti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time is reached, then returns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.  The program can be aborted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pecified password, which then a different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is returned.  This returned valu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in a batch file.  A common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is in Automated Tape procedures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an automatic backup at 02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Example TAPE.BAT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Tools TimeOut /t=02:00 /p=wie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1 goto 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level 0 goto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T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na2tape /a /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TimeOut [/t=HH:MM] [/p=xxxxx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          (Time - Optional)  If specified, this is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reached in order for TimeOut to 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.  Note:  Use 24 Hour Mili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       (Password - Optional) If specified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needed to abort the program. 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you will be prompted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 Returns the following DOS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= Time Reach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= Password Entered Correct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ANTools WhoAmI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WhoAmI provides an informationa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vital information about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unning it.  Information such as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date, connection number, ID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rint queue selected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box in the middle of the screen. 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change any of this information with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WhoAmI [/q] [/c=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pecify a color from 1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 Do not clear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LANTools YesBo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 LANTools YesBox is another batch file enhanc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esBox, you can place a message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the user respond with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select either "Yes" or "No".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user selects, a DOS ERROR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This returned value can be test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for conditional branching. 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utility that does this for you already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s friendly and colorful as this one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annot break out of this prompt. 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keys while in this function are the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keys,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         LANTools YesBox [/m="Message Text"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            (Message Text - Optional)  Whatever tex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in this parameter will be used as the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yes/no box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for this function, "Are You Sure"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Note that you must surround your tex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 (") marks, and are limited to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  (Quiet Mode - Optional)  Do not 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  (Color - Optional) Select a color from 1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Tools Yesbox Returns the following DOS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The "Yes" option was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The "No" option was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N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planning the following enhancements to LAN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olodex/Address Manager tied to EEMail's databases.</w:t>
      </w:r>
    </w:p>
    <w:p>
      <w:pPr>
        <w:pStyle w:val="PreformattedText"/>
        <w:bidi w:val="0"/>
        <w:jc w:val="left"/>
        <w:rPr/>
      </w:pPr>
      <w:r>
        <w:rPr/>
        <w:t>2.   Map Assistant</w:t>
      </w:r>
    </w:p>
    <w:p>
      <w:pPr>
        <w:pStyle w:val="PreformattedText"/>
        <w:bidi w:val="0"/>
        <w:jc w:val="left"/>
        <w:rPr/>
      </w:pPr>
      <w:r>
        <w:rPr/>
        <w:t>3.   Send/Receive Files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ideas for enhancements, please let us know!  While</w:t>
      </w:r>
    </w:p>
    <w:p>
      <w:pPr>
        <w:pStyle w:val="PreformattedText"/>
        <w:bidi w:val="0"/>
        <w:jc w:val="left"/>
        <w:rPr/>
      </w:pPr>
      <w:r>
        <w:rPr/>
        <w:t>we're here, here's a plug:  Try Einstein Electronic Mail!  You can</w:t>
      </w:r>
    </w:p>
    <w:p>
      <w:pPr>
        <w:pStyle w:val="PreformattedText"/>
        <w:bidi w:val="0"/>
        <w:jc w:val="left"/>
        <w:rPr/>
      </w:pPr>
      <w:r>
        <w:rPr/>
        <w:t>find it on CIS, or on our support BBS.  You'll find the same easy-to</w:t>
      </w:r>
    </w:p>
    <w:p>
      <w:pPr>
        <w:pStyle w:val="PreformattedText"/>
        <w:bidi w:val="0"/>
        <w:jc w:val="left"/>
        <w:rPr/>
      </w:pPr>
      <w:r>
        <w:rPr/>
        <w:t>use functions in a professional, friendly electronic mail program for</w:t>
      </w:r>
    </w:p>
    <w:p>
      <w:pPr>
        <w:pStyle w:val="PreformattedText"/>
        <w:bidi w:val="0"/>
        <w:jc w:val="left"/>
        <w:rPr/>
      </w:pPr>
      <w:r>
        <w:rPr/>
        <w:t>Novel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Revision His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Version   Descrip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5-03-91       1.0       Initial Relea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5-04-91       1.01      Changes to .DOC to show /c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=REBOOT in LOGOUT was missing in cod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5-07-91       1.02      Missing multiple group checking in IsMe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Online help when running LANTool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5-10-91       1.03      SEND now shows users who are logged on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some information when a user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a bug in MESSAGE that converted the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wer case, and added code to allow up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in most /m option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6-08-91       1.04      Fixed minor interface bugs.  You'll probab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most of them, but they bugged m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nce, when selecting a user in SE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bar is returned to that user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sent.  Same kinda thing for CAPTUR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6-17-91       1.05      Another maintenance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lease, we worked on the CAPTUR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the user's previous capture flags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splayed.  You'll notice the extra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minor one, the color parameters wer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END and CAPTURE.  This is fixed.  St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work on the colors for /c=2,3 and 4.  They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tty ugly right now..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6-21-91       1.10      Added a new function, PASSWORD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est your user's password.  If it cl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ing (within 3 days), PASSWORD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users for their password, and change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ndery.  This function is the only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can think of right now to own a laptop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taring at the walls waiting for a plane, I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le to get some work done.  Now if only I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ellular 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new one, MENU, allows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ounce-bar menu.  Supply the file nam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items, and go.  Returns a DOS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on the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was totally changed in this release.  N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send messages to groups.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lean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and CAPTURE received a "Scroll Bar"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helps the user tell where he i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 had an invalid maximum window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"shadowed out" the userid in the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f more than 11 print queues we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was changed a bit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 name (/f=filespec)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will prompt you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ersion has also changed the way u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for their password in some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, TIMEOUT and LOCK display "*"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text of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user does not enter a message text in 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efault of "I Am Away From My Desk" is now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PLE.BAT changed to add new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-Run this again to see what's new.  Edi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to see how you can interfa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ff..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6-24-91       1.11      Maintenance Release (so soon, you ask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one bugged me about not verify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in PASSWORD.  That's been corr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is asked to enter his new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ice in this function.  Also change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e user receives when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ppens to clarify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Listing Window box in SEND was 2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 long.  Woops.  Should have look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for CAPTURE, it was the exact sam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6-30-91       1.20      New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another new function, WhoAmI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orta like the WHOAMI.EXE program that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s, just a little deeper.  Basically comb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f the functionality of th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s in SysCon, WHOAMI's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ther extr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 received a screen blanker.  Aft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activity period of about 5 minute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ill go blank, and a spinne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lower right corner of your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ntinue until a key is pressed. 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minor interface problems in LOCK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stance, when pressing the &lt;Esc&gt;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the password, if &lt;Esc&gt; is pressed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 does not display the "Invalid Passwor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oblem in PASSWORD was fixed that ca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inimum Password" error box to remai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inimum password length no longer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yping the OLD password i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a parameter in PASSWORD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pecify the drive:path\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log file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Tools Password /f /l=g:\anything\new.da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7-16-91       2.00      New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 did not work.  It probably never wor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I did not hear anything about it,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just one server in our office so it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noticed.  This new version takes care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blems this program had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ug fixes, the password field is blank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other passwor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st important feature of this new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 the SEND and CAPTURE commands.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se new commands now support multi-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s.  If you need to captur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on a different server, or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o a user on a remote server, you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er need to make that your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now allows users with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ce to send "anonymous" messag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your user ID is not sent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(just like BROADCAS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 received many other small change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o do with Multi-Server environments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include the ability to End Captur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ort (previously it selected on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).  Many Interfac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command, CheckPass has been add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very simple utility that allows you to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for a password.  If entered correct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OS ERRORLEVEL of 1 is returned.  In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return a DOS ERRORLEVEL of 0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7-16-91       2.01      Maintenanc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ug in SEND caused non-supervisor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an error message after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nter&gt; key to send the message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now corrected...woops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8-10-91       2.10      N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ypo disabled the Multi-Server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're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got a few cosmetic changes.  For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screen displays a brief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changing your password.  A bu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logic caused the program to ignor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user's password was about to expi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now checks the password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, and if it's within 4 days, 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to change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Yes/No dialog boxes would not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" or "N" keys as valid responses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re anyone out there?  Please tell u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like this program, or even if you don'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'd like to know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8-13-91       2.20      N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command, DEFAULTQ has been add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allows you to set up defaul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ues for each user, then execute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login process or any other tim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section "DEFAULTQ" above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8-15-91       2.21      Maintenanc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Q had some problems, as expect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command.  The command checks for SUPERVI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ce to install the program.  However,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 was not right, and no one coul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print queues...yik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proces of fixing DefaultQ, we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parameter to the command, /U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Un-Install DefaultQ should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another method of obtaining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Known Bug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gram is bug free.  We try to make programs that do their job, but</w:t>
      </w:r>
    </w:p>
    <w:p>
      <w:pPr>
        <w:pStyle w:val="PreformattedText"/>
        <w:bidi w:val="0"/>
        <w:jc w:val="left"/>
        <w:rPr/>
      </w:pPr>
      <w:r>
        <w:rPr/>
        <w:t>some bugs inevitably crawl into programs.  That's a fact of life.  If you</w:t>
      </w:r>
    </w:p>
    <w:p>
      <w:pPr>
        <w:pStyle w:val="PreformattedText"/>
        <w:bidi w:val="0"/>
        <w:jc w:val="left"/>
        <w:rPr/>
      </w:pPr>
      <w:r>
        <w:rPr/>
        <w:t>find a bug, please let us know so we can correct it.  The following is</w:t>
      </w:r>
    </w:p>
    <w:p>
      <w:pPr>
        <w:pStyle w:val="PreformattedText"/>
        <w:bidi w:val="0"/>
        <w:jc w:val="left"/>
        <w:rPr/>
      </w:pPr>
      <w:r>
        <w:rPr/>
        <w:t>a list of bugs we know about and are working to 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- In Netware 386, if you do not use the command "SET UNENCRYPTED</w:t>
      </w:r>
    </w:p>
    <w:p>
      <w:pPr>
        <w:pStyle w:val="PreformattedText"/>
        <w:bidi w:val="0"/>
        <w:jc w:val="left"/>
        <w:rPr/>
      </w:pPr>
      <w:r>
        <w:rPr/>
        <w:t>PASSWORDS = OFF", ATTACH will not work.  I would not recommend that you</w:t>
      </w:r>
    </w:p>
    <w:p>
      <w:pPr>
        <w:pStyle w:val="PreformattedText"/>
        <w:bidi w:val="0"/>
        <w:jc w:val="left"/>
        <w:rPr/>
      </w:pPr>
      <w:r>
        <w:rPr/>
        <w:t>set this option at the file server just to use ATTACH, since Netware's</w:t>
      </w:r>
    </w:p>
    <w:p>
      <w:pPr>
        <w:pStyle w:val="PreformattedText"/>
        <w:bidi w:val="0"/>
        <w:jc w:val="left"/>
        <w:rPr/>
      </w:pPr>
      <w:r>
        <w:rPr/>
        <w:t>security may be compromised if you do.  If you are using pre 3.00 shells,</w:t>
      </w:r>
    </w:p>
    <w:p>
      <w:pPr>
        <w:pStyle w:val="PreformattedText"/>
        <w:bidi w:val="0"/>
        <w:jc w:val="left"/>
        <w:rPr/>
      </w:pPr>
      <w:r>
        <w:rPr/>
        <w:t>or are using Netware 286 version 2.1x, then you are already allowing</w:t>
      </w:r>
    </w:p>
    <w:p>
      <w:pPr>
        <w:pStyle w:val="PreformattedText"/>
        <w:bidi w:val="0"/>
        <w:jc w:val="left"/>
        <w:rPr/>
      </w:pPr>
      <w:r>
        <w:rPr/>
        <w:t>unecrypted passwords, and you will not notice this problem.  We are</w:t>
      </w:r>
    </w:p>
    <w:p>
      <w:pPr>
        <w:pStyle w:val="PreformattedText"/>
        <w:bidi w:val="0"/>
        <w:jc w:val="left"/>
        <w:rPr/>
      </w:pPr>
      <w:r>
        <w:rPr/>
        <w:t>working on this 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- In Netware 386, if you are using Encrypted Passwords, PASSWORD</w:t>
      </w:r>
    </w:p>
    <w:p>
      <w:pPr>
        <w:pStyle w:val="PreformattedText"/>
        <w:bidi w:val="0"/>
        <w:jc w:val="left"/>
        <w:rPr/>
      </w:pPr>
      <w:r>
        <w:rPr/>
        <w:t>will not work.  Password will flag you that the server is encrypted,</w:t>
      </w:r>
    </w:p>
    <w:p>
      <w:pPr>
        <w:pStyle w:val="PreformattedText"/>
        <w:bidi w:val="0"/>
        <w:jc w:val="left"/>
        <w:rPr/>
      </w:pPr>
      <w:r>
        <w:rPr/>
        <w:t>and the password will not be changed.  Basically same as ATTA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Noti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are is a trademark of Novell, Incorpor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trademark of International Business Machines, Incorpor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trademarks mentioned are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