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2 - (C) Copyright 1991, 1992 by Cobblesto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2 is Shareware.  You are permitted to use the program on a trial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period of one month.  If you like this program, please register i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ing the attached order form and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Cobblestone Softwar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400 Del Medio Suite 6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Mountain View, CA 9404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415/941-3622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accept purchase orders from corporat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the program, you will receive an updated vers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s the following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Encrypts the post office password in the MAI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llows you to change who the message i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dministrator funct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ND MANUAL ARE  SOLD "AS IS" AND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 AS TO PERFORMANCE  OF MERCHANTABILITY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WARRANTIES WHETHER EXPRESSED OR IMPLIED. 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ARIOUS HARDWARE AND  SOFTWARE ENVIRONMENT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IS PROGRAM MAY  BE PUT, NO WARRANTY  OF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A  PARTICULAR  PURPOSE  IS  OFFERED.    GOOD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 PROCEDURE  DICTATES  THAT  ANY  PROGRAM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ROUGHLY TESTED WITH NON-CRITICAL DATA BEFORE RE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IT.   THE USER MUST ASSUME  THE ENTIRE RISK OF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   ANY LIABILITY  OF  THE SELLER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EXCLUSIVELY TO PRODUCT REPLACEMENT OR REFU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MAIL2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2 is designed for utilization on networks which use cc:Mai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.  It is a useful utility that will cc:Mail any fi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 you specify.  You do not have to enter cc:Mail to send the fil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*very*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Ideas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can you use MAIL2 for?  Well, it lends itself well to just ab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erfect for timed-execution batch files, allowing you to not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administrator about the status of a function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Use MAIL2 to notify you when your backup is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Use MAIL2 to report an error condition when a task f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Use MAIL2 to notify you that a file has been up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     Here's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very night at midnight on my network, the following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ile runs automatica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m *** USERLIST lists all the people still logg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m *** network.  These are people who forgot to turn of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*** computer before they went home, or are noctu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m *** business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ERLIST &gt; BADBOY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2 BADBOYS.TXT DAVID P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EL BADBOY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nd, of course, every morning, I run the 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AIL2 YOU-DOPE.TXT JOE BADBOY /FROM The Network Police /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t's very handy for the DOS-command-line-whiz.  Speed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ailing of files 98% (estimated, please don't sue 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What you need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f, you need cc:Mail.  Either the Mac or the DOS platform pac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.  MAIL2, of course, will only run from a DOS platform.  You c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run it against a cc:Mail database accessed only by Ma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also need the cc:Mail Import/Export program.  Thi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 from cc:Mail, and is an indispensable utility for ser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:Mail administr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at's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Preparation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Before using MAIL2, you must set the MAIL2 environment variable with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OFFICE ADMINISTRATORS                POSTOFFIC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             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ostoffice name.                    Your cc:Mail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ostoffice password.                Your cc:Mail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to your postoffice.             The path to your postof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                        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MAIL2=Acme-PO Passwd M:\CCDATA       SET MAIL2=John Doe Pass M:\CC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!!!!!!!!!!!!!!!!!!!!!!!!!!!!!!!!!!!!!!!!!!!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                          SECURITY NOTE                       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                                                              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 Don't put your password in a machine that receives public use.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                                                              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   (the registered version of MAIL2 will encrypt this password)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                                                              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!!!!!!!!!!!!!!!!!!!!!!!!!!!!!!!!!!!!!!!!!!!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MAIL2 will create a temporary file named MAIL2.OUT, so be sure that yo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already have such a file, as it will be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Make sure that IMPORT.EXE (from cc:Mail Import/Export) is in the MAIL2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r in the PATH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Usage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nd a file to somebody, use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2 &lt;filename&gt; &lt;user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MAIL2 AUTOEXEC.BAT John D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will be sent to the specified user as a file item. 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it as a TEXT item, then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2 &lt;filename&gt; &lt;username&gt; /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MAIL2 D:\WINDOWS\WIN.INI Mary Kay Wallace /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mail will be sent with the cc:Mail user name in the 'From:'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:Mail administrators can alter this by 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2 &lt;filename&gt; &lt;username&gt; /FROM &lt;from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MAIL2 C:\LOGOUT.TXT Jimmy Dean /FROM Dana Carala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MAIL2 C:\LOGOUT.TXT Jimmy Dean /FROM Dana Caralaho /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is not available to standard cc:Mail users.  (cc:Mai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.EXE does not allow a user to send mail under an assumed nam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reason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Thanks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for taking the time to download this program.  All support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sent to: Cobblesto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5/941-36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markbart@xsto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:Mail postoffice:  SDI  408/944-1224  User:  Mark Bar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R D E R    F O R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is completed for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Cobblestone Softwar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400 Del Medio Suite 6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Mountain View, CA 9404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415/941-3622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ds (U.S. only) payable to: Cobblesto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      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      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Disk with program $35.00 (plus $3.50 P&amp;H) ______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      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      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add $3.50 for shipping &amp; handling for each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verseas orders please add $5.00 per or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of copies  ____  x $35.00 = $ _____.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&amp; handling           $     3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seas                      $______.__ ($5.00 if applic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enclosed:               $______.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 (if applicable):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ame: 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 _________________________ State: ____  Zip: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: (    )____-______       Version of MAIL2 you have: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red diskette type (check one):         3 [ ]     5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