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DERY - NetWare Bindery Listing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anth-Brownell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INDERY [/?] [/P] [/X(Object ID)] [/T(Type)] [/B] [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- Pause output at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- Bindery Object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- Bindery Object Typ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- Brief mode (objec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Name - Bindery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y.exe currently detects 40 object types.  If your binde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bindery object types, drop me a note at 76344,1533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objects in future versions of bindery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