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INFO - NetWare User Information Listing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SERINFO [/?] [/C] [/X(Object ID)]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- Continuous output, no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- Bindery Object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NetWar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IX style 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info.exe requires the use of a companion program, lna.ex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the last successful login.  Lna.ex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system login script.  It creates a 12 byte file (ln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's mail directory containing the addr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login.  Userinfo.exe reads lna.dat to display that inf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not to use lna.exe, userinfo.exe will still work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ast log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using lna.exe, userinfo.exe will u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$addr.dat to substitute logical names for physical addres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net$addr.dat is included.  Formatting for net$ad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8 character network number, colon, 12 chracte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21 character logical name (pad with spaces if necessary),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cord per line, 1000 lines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