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ME of MON17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of MON175.ZIP accompanies MONITOR.NLM v1.7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1.  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  NLM    117775   10-26-92    9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175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MONITOR.NLM v1.75) includes a fix to keep the console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under all conditions. In previous versions of MONITO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the PServer was unloaded remotely via PCONSO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console to 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MONITOR.NLM v1.75) corrects a problem seen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NITOR.NLM.  These previous versions could cause a "General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Exception (GPPE) running process Monitor Background pro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the server.  This would generally occur when MONITOR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periods of time (30 days or so) and was caused b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n between the foreground and background processes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ercedes previous versions and includes all such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MONITOR.NLM v1.75 complete the following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,  unload MONITOR at the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Flag MONITOR.NLM as N (Normal) in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Rename the existing copy of MONITOR.NLM to MONITOR.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py this new version of MONITOR.NLM to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Flag the new copy of MONITOR.NLM back to SRO (Sharab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ype LOAD MONITOR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