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rpose:  NAMEMAP.COM is a no-frills solution to a problem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 names greater than eight characters in 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on a Novell file server using MAP.EXE.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 script, NAMEMAP.COM intercepts login 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ing statement and provides a mapping stat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eight characters of the login name to Novell's M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The only requirement is that a user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directory was created using the login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To use NAMEMAP.COM, drive F: must be mapped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ily) to the SYS: volume on a file serv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directory must be mapped to the public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ame volum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MAP F:=&lt;SERVER_NAME\&gt;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MAP INS S16:=&lt;SERVER_NAME\&gt;SYS: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MAP.COM is then called using a login na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 as MAP.EXE (Usually, it is convenien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MAP.COM in the SYS:PUBLIC directory).  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NAMEMAP G:=&lt;SERVER_NAME\&gt;VOL1:USERS\%LOGI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NAMEMAP ROOT G:=&lt;SERVER_NAME\&gt;VOL1:USERS\%LOGIN_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NAMEMAP INS S16:=&lt;SERVER_NAME\&gt;VOL1:USERS\%LOGIN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required, the mapping to drive F: can then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is software if provided on an as-is basis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tribute this software freely, without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long as this documentation accompanies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ny ques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glas G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Address: 76360,2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