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ETCLASS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R O G R A M    N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LASS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NETCLASS,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CLAS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NETCLAS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NETCLAS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CLASS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yramid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NETCLAS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Pyramid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6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Pyramid Software, 840 Hooper Rd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e 115, Endwell, NY,  137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yramid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CLASS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