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E T C L A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NETCLASS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yramid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LAS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 1991 by Pyramid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ramid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Pyram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ETCLASS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yram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NETCLASS, Pyrami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yramid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NETCLASS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CLAS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NETCLAS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NETCLAS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CLAS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ETCLASS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NETCLAS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Pyrami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yramid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NETCLAS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Pyramid Software, 840 Ho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d, Suite 115, Endwell, NY.   137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yram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