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E T C L A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NETCLASS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NETCLAS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NETCLAS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NETCLASS, Pyram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ETCLAS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ETCLAS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CLASS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CLAS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NETCLAS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NETCLAS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NETCLAS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Pyrami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NETCLAS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CLAS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Pyrami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r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NETCLAS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NETCLAS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ETCLAS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yramid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CLAS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NETCLASS package, without written permission from Pyramid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yramid Software, 840 Hooper Rd., Suite 115,</w:t>
      </w:r>
    </w:p>
    <w:p>
      <w:pPr>
        <w:pStyle w:val="PreformattedText"/>
        <w:bidi w:val="0"/>
        <w:jc w:val="left"/>
        <w:rPr/>
      </w:pPr>
      <w:r>
        <w:rPr/>
        <w:t>Endwell, NY 137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yrami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ETCLAS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NETCLAS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NETCLAS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ETCLAS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