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INVO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 :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Software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Hoop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15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ell, NY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Unit Pric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NetClass Software        $89.00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Upgrade to NetClass      $29.00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 &gt;&gt;&gt;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_____  5 1/4"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_____  3 1/2"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ETCLASS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ustomer.  Upon receipt of this paid inv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 and current di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