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monstration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ftware for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yram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right  (C) 199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ace 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marks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budsman statement 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's shareware?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e Manual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  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NetClass 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Operations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Support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NCTEACH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NCSTUDENT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pad Facility 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Options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NetClass on a portable/notebook PC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Trouble Shooting 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 - Messages 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NetClass, the classroom and demonstratio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vell Networks.  With NetClass, you can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ized classroom environment utilizing you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Class package consists of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TEACH.EXE     broadcasts teacher's display to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STUDEN.EXE    runs on any workstation on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hing to view the teacher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INSTAL.EXE    NetClass installation prog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GUIDE.DOC     this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NOTES.DAT     sample notep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EAD.ME       last-minu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    List of files included in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Information and restrictions for disk vend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ors, user groups, and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Information for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.DOC    Sample descriptions for catalogs, BBS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.DOC    Important 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Important License and Usag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Registration information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, 1991.  This manual and the softw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are copyrighted wit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is a registered trademark of Novell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is a registered trademark of 3COM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a registered trademark of Quarterdeck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RCOM is a registered trademark of XIRCOM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NetClass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Class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NetCla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Class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program useful and find that you are using Net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 to use NetClass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make a registration payment of $89.  The $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rver at any one time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a book. 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NetClass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NetClass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withdrawn. 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NetClass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ontact the author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NetCLass immediately (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ust still be advised so that the distribut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kept up-to-date with the latest version of NetClas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NetClass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printed manual, a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NetClass system, and notification of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 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 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sharewar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s require it, some specify a maximum tria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good programs and bad ones!) The main dif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may copy their Shareware.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provides you with information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your NetClass software and how to use it. 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to keep the manual to the point and as brie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e pages that follow assume that you are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DOS and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is provided to registered users of Net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veral ways.  The most preferable method i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end a message to 73467,221 describ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r question and you should have an answer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ccess to CompuServe, you may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o the address listed below.  This may take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ut should provide a response within a week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method of getting questions answered i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.  You may call 607-748-6630 8:30 AM to 5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ving a problem getting NetClass to wor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environment, please gath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fore calling or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computer (manufacturer, processor speed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ype (i.e., IBM VGA 8513 monit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Network Interface Card (i.e., Ethernet 3COM 3C5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NetClass (i.e., 1.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DOS (i.e., MSDOS 3.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NetWare File Server (i.e., NetWare 3.1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NetWare shell (IPX.COM and NETx.CO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SRs  that are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being "demonstra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anager loaded (i.e., QEMM, HIMEM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Due to the complexity of today's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, it is possible that NetClass may have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particular application.  A number of appl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, and utilities have been tested o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work quite well with NetClass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a problem with a particular environmen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above information along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registered user of NetClass, simply send a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ey order in the amount of $89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yrami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40 Hoop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ite 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well, NY 13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fee entitles you to use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 server and to make as many copi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you wish for backup purposes. 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, contact the auth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your $89 regsitration fee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, a disk with the latest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Class, and a notice when upgrad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Class is a demonstration/teaching tool designed fo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vell NetWare local area networks.  Put simply,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, or teacher to transmit the contents of his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screen to other users, or students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Although the terminology addresses the class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it is often used for other purposes as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ales presentations, tradeshows, "store-fro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s of students can simultaneously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or's workstation from the comfort of his or he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This prevents a number of people from having to crow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a single display trying to see what's going on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imit on the number of students in an '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' other than that imposed by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Class offer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upports graphics - CGA, EGA, and 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imp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orks on any network workstation running Novell's 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ovides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s NetWare sty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ast and eas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Class system supports many of the popula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 This allows you to display graphs on the teache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udent PCs can view them (providing the monit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PC is capable of displaying the graphic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structor's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graphics programs and games have been tes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very good results on the student PC.  Whil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 slight delay when using the EGA or VG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, the CGA graphics appear exceptional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Class system is made up of two different progra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CTEACH (sender) program, and the NCSTUDEN (recei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Clas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TEACH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STUDE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T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CTEACH program is run on the workstatio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nstration software is executed.  Afte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TEACH, it then runs in the "background" and sends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at PC screen to other user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STU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CSTUDEN program acts as a "window" into the NCT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and displays what is current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o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often when viewing a demonstration or a tutorial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to be able to jot down some notes on th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student PC, simply press the 'n' key and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of the screen can be used for note-taking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top half of the screen is still 'live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what is on the teacher's display.  Not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the student notepad, saved to disk, or prin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enter the current date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notepad, press CTL-D (hold down the Contro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tter 'D').  To insert the current tim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pad (also in the upper left corner), press CTL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The student workstation must be in text mode to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Net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he actual installation,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s all the necessary hardware and softwar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it is important that the workst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connected to the network and that the 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been installed a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ither NCSTUDEN, NCTEACH, or both to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ard disk (or network drive)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the distribution disk in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A: 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ype NCINSTAL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installation process, NCINSTAL will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HELL.CFG file by adding the following statem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 SOCKETS=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CINSTAL does not find an existing SHELL.CFG fil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 for you.  It is critical that SHELL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above statement.  If you try to ru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STUDEN or NCTEACH program without this chang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message indicating that an IPX socket c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HELL.CFG file must be located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r IPX and NETx program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wnloaded NETCLASS from a bulletin board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 the file (probably in ZIP format) to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or subdirectory and then run NCINS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install NCTEACH and NCSTUDEN is up to yo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install the NetClass files on a local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erhaps place the NCTEACH program on a network driv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access, and the NCSTUDENT program in a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everyone can get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, reboot the PC so the IPX change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NetClass instructor program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TEAC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viewing the application running on the instructor's P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STUDEN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other workstation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etClass requires IPX to be resident on the tea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and any workstation running the NCSTUDE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NCTEACH program has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program found on your DOS disk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you probably have a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pointing to the root directory or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(one of which will contain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manual for more details on the PATH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either NetClass program, the keys are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    Backup to previous menu/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         Selects the ite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         Moves selection bar up 1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         Moves selection bar down 1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    Moves selection bar to top most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    Moves selection bar to bottom mo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quick select a menu item by press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election character.  This will typicall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apitalized letter in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 installed on your system an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 it has been loaded, NCTEACH and NCSTUD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it and allow you to use it fo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s.  To select an item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item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mouse button is similar to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 and can be used for backing out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CT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CTEACH and press Enter at the DOS prompt.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nsists of the following sele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NCT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Demo/Cl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Pan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Users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NCTEA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general information about the NCTEACH program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out NCTEA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trol Panel" is used to customize paramete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refresh rate, high performance mod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f the EGA/VGA bit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in the top left corner of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at the default refresh rate is set to 1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once every second the contents of your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be sent out to users on the network.  Thi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elay will be adequate in most cases but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increase or decrease the frequency at whi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sent out to the viewers, select the "Control Pan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"Screen refresh rate" to change the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election bar to the desired delay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it.  The FAST setting should be used sparing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demonstrating text-based applications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lot of network traffic (up to 100 packet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in the Control Panel is the 'high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' and it will default to YES.  NCTEACH will try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st packet it can to send out the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udent PCs.  This provides two major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y sending out larger blocks of data, it sends 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herefore reducing network 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y sending a few large packets rather than many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s, the STUDENT PC's screen is updated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External bridges can not handle these large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truncate them.  In the event you wa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Class across an external bridge, set the high-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NO and it will use the normal packet size (of 5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).  There is nothing to change on the STUDENT PC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dify itself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 that when running high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such as the EGA or VGA, try using th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p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graphics on an EGA or VGA monito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terested in the next Control Panel o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GA/VGA bit plane' option controls which of the four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s are sent to the student PC.  Each of the bit plan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Kilobytes so if you are going to send all four,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Kilobytes of data will be transmitted to the stude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fresh interval.  As you would expect, this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so you will want to set the screen refresh r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ess than 2 seconds.  If it is set too low, NetCla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just it to an appropri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nd any one of the four bit planes or all of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TEACH defaults to sending just the 1st bit pla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ell in most cases if the students don't mind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nd performance is more important than detail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getting the expected results, simply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All bit pla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urning to the main menu, select "Begin demo/cla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broadcasting to users on the network. 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displayed telling you that broadcas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o begin.  A screen similar to the following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nding screen broadcast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IT to stop sending screens and return to NCTEA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Personal Computer DOS Version 3.30 (C)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 Corp 1981, 1987 (C)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 198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:\NetClass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be at the DOS prompt and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demonstration or class.  Keep in mind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inside of the NetClass program!  You may now ent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r run any program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any terminate and stay resident (TSR)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, make sure you unload the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back into NCTEACH.  Leaving TSRs loaded will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cause undes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get the above screen but simply return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CTEACH menu, NCTEACH probably could not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program it needs to load.  Double check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to make sure that one of the entries point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ubdirectory or the root directory.  Here is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 that might be in the AUTOEXEC.BAT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;C:\UTILS;C:\PROGRAMS;C:\PROGRAMS\DATA;C:\DOS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:\DOS33 points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OS Shell' option is available if you would lik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or Enter a DOS command (without broadc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f the student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C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, type NCSTUDEN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NCSTU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Teac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othe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NCSTU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fairly self-explanatory.  The '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STUDEN' option will give you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'Connect to Teacher' will initiate th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eacher and student PCs.  The 'show other Us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list the NetWare users that are logged i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erver.  'Version Information' will tell yo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NCSTUDEN you are currently running, and '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STUDEN' of course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NCSTUDEN is very simple, just select the 'Conn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' option to begin viewing the NCTEACH PC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below for information on running NCSTU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atch file or direct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pad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start viewing the instructor's session, a note-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is available by pressing the letter 'n'. 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of the screen will open up for taking notes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half of the screen will remain active.  A note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 or saved at this time.  To automatically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to the notepad, press Control-D.  To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into the notepad, press Control-T.  Bot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the upper left corner of the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notepad files are stored in a plain ASCII 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they may be edited or printed outside of the NCSTU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voke either NCTEACH or NCSTUDEN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You might want to start up either NCTEA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STUDEN from a batch file or may not want to go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ange 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NCSTUDEN directly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STUDEN /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The /C tells STUDENT to immediately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nect to the teacher PC.  Assuming you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ubdirectory or have access to the NCSTUDE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DOS PATH, it will start displaying what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TEACH display (or a blank screen will appea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TEACH workstation has not yet started trans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NCTEACH program from the command lin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TEACH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tells NCTEACH to use the default settings and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to the students.  To use a screen refresh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default 1 second, enter NCTEACH xx, where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alue between 1 and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ay value is in 18ths of a seconds so if you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TEACH 9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/2 second the screen will be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eaching a class on Network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nt to demonstrate the use of various NetWar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structor's work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oad the network shell IPX.COM and NETX.COM if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ready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oad the NCTEA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 the "Control Panel" option and choose a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 rate of 1/2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Return to the main menu and select "Begin Demo/Class" (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int, see the notes below on the student 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t the DOS prompt, enter "SYSCON" (or whateve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you may want to demo) to execute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utility.  At this point, your scree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sent to the students on the network every 1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After explaining and demonstrating the use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stration utilities, type "EXIT 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the NCTEACH program.  At this point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no longer being transmitted to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udent's work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Once again, load IPX and NETx if not already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NCSTUDEN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 'Connect to Teacher' by pressing C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ile viewing the demonstration you may want to tak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.  Press N (while in text mode) and the bottom ha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 will open up for note-taking.  Press Ctl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tl-T to place a date and time stamp in the note p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1 when finished to save the note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ess Escape when finished viewing the demonstr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'X' to exit the NCSTUD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NetClass on a portable/notebook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quite common to attach a portable PC or 'Notebook'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Local Area Network using an external LAN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parallel port.  One example is the Xir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 Ethernet Adapter.  It is possible to ru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TEACH or NCSTUDEN on a notebook PC using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dapters.  However, sending and receiving pack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much slower since all of the data must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arallel port rather than a true Ether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Ring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either the NCTEACH or NCSTUDEN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a slower screen refresh rate than normal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 of the slower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- Trouble Sh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possible problems/questions that may a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 of your NetClas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lecting the 'Begin Demo' option from NCTEACH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lears and then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likely cause of this problem is that NCTEA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ind a copy of COMMAND.COM to execute. 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 statement points to a sub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.  To verify this, exit NCTEACH and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t the DOS prompt.  If it loads properly,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NCTEACH from a floppy, the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must have COMMAND.COM on it or the PATH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oint to a another disk drive that has it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at the current PATH statement is typ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  For more information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on the STUDENT workstation appears 'garbl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CTEACH workstation is probably transmitting in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mode and the LAN adapter card on the stu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 is not capable of handling the large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 To correct this problem, set High Performanc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 on the NCTEACH PC by selecting the Control 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Performance Mode,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lecting 'Link Workstations' from STUDENT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go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CSTUDEN program is currently waiting for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rom the NCTEACH PC.  The teacher works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probably not yet started transmitting to the stu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CTEACH PC has started transmitting and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nothing on the student workstation, the studen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n a different network from which the NCTEACH PC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NCTEACH PC is on a Token Ring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05) and the NCSTUDEN PC is attached to an ETH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(C01).  Since the NCTEACH PC will send ou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o stations on its own network, the remed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o run NCSTUDEN on PCs that are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network as the teache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etClass support the Hercules Graphics C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rcules Graphics Card, or HGC is supported i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only at this time.  Support may be add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modes in the future depending upon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-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ollows is a list of messages that the NCTEA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STUDEN program ma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t open an IPX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TEACH or NCSTUDEN tried to communicate on the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as unable to get an open 'line'. 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SHELL.CFG file in the SAME DIRECTORY (o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isk) that IPX.COM and NETx.COM are located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should be an entry in the SHELL.CFG file that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 SOCKETS=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ause might be if you have already loaded NCT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rted a demo, then tried to run NetClass agai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mmand line (perhaps not knowing that it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's IPX has not been loaded.  Please run 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TEACH and NCSTUDEN require the PC to be on the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is requires IPX to be loaded in the PC befor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properly.  Run the IPX.COM program (and NETx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eded) before running either NCTEACH or NCSTU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Teacher' workstation has entered a video mod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by thi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of this message occurring may b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or has a VGA display and has displayed a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 graph on his/her workstation.  The student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nly have a CGA display (which of cours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le of the higher resolution VGA mode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ll remain until the instructor returns to a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by the stud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refresh dela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voking NCTEACH from the command line, you use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screen refresh delay value.  It must be betwee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80 (where 18 is a 1 second delay, 36 is a two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graphics hardware detected in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nochrome display adapter card was detec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STUDEN PC.  It is merely a warning indicating th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CTEACH workstation runs a graphics applicat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STUDEN PC will not be able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