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CLASS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Pyramid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Pyramid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yramid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