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 FOR NCOPY.EXE v3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PY    EXE    127255 10-19-92   8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Y358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pdate is intended for NetWare 386 v3.11 and NetWare 286 v2.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a problem with NCOPY changing files to zero length. I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be copied also exists in a search diretory path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changed to zero length. This will only occur i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 mode = 5" exists in the shell.cfg or net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also fixes a problem found when the user loads share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and then uses ncopy to copy from a network dr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. This procedure would return the message "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erro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NCOPY.EXE would allow two files of the same nam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 and one in lower case) to exist in the sam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reate problems, since most DOS commands treat the filenames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.  This version of NCOPY.EXE will treat all file nam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ing UMLATS) as upper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Flag NCOPY.EXE in the public directory to S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Copy NCOPY.EXE from the public directory to a disk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Copy this version of NCOPY.EXE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Flag NCOPY.EXE v3.58 in the public directory to S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