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ME FOR NDI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accompanies NDIR.EXE v3.43 for NetWare v3.11 and v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with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R     EXE     91119 06-17-92  12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R     DOC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R.EXE v3.43 fixes the problem when running NDIR, on a 64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it reported "0 bytes in n blocks." Th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ng truncated, and the 64K volume size value wa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NDIR.EXE also fixes the problem of a directory own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rinting as garbage on the screen, if the name is more tha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long. The owner's name will now be terminated after 13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Flag NDIR.EXE in the public directory to SR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Copy NDIR.EXE from the public directory to a diskette f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Copy this version of NDIR.EXE 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Flag NDIR.EXE in the public directory to S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, Inc. makes no representations or warranties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tch, and specifically disclaims any express or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title, or fitness for a particular purpose. Novell's intentio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tch is to provide a temporary work-around to the anomalie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Such work-arounds are typically addressed in future releases of Ne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this patch is forbidden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Novell,Inc.  Novell reserves the right to discontinue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will not be responsible for any data loss that may result from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tch.  Novell strongly recommends a backup be made before any patch is a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nical support for this patch is provided at the discretion of Nov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