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M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amuel Ford (75740,1325) - 9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mbarrassingly simple program I banged out in about a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for use on a Novell network that I admi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eed arose because I had to have some way of displaying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users as across the network as they login.  Mos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not very comfortable with their machines, so I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display automatically in screenfulls (paged)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actuall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, to make life harder, there are several companies o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anted to have individual messages to those compan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standard system wide messages.  Yes, this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tch files.  However, you can not call a batch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is solution:  Among several other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autoexec.bat and system login script is COMPAN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a short abbreviation of the company name to which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.  I created \MESSAGE off the root of SYS: and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ESS.COM and NETMESS.CFG into \PUBL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ESS.CFG instructs NETMESS.COM to look in \MESSAGE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's files.  NETMESS.COM expects the system messag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YSTEM.MES and will also display, if it exists, a fil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environment variable COMPANY plus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aid, this program was knocked out in about half an h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orland's TC++ 3.0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c -mt -tDc netme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tes a very small .COM file.  I have included the sourc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off (my God, it's actually embarrassing if anything), bu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quickly customize it to fit your needs.  Hey -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programs are the most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