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           �����</w:t>
      </w:r>
      <w:r>
        <w:rPr/>
        <w:t>Ŀ             �����Ŀ            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           �  �  �             �</w:t>
      </w:r>
      <w:r>
        <w:rPr/>
        <w:t>Ŀ ���            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           � �</w:t>
      </w:r>
      <w:r>
        <w:rPr/>
        <w:t>Ŀ �      2        � �              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             ��� ���               ���              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ͼ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T version 2.3d  copyright (c) Robert Kirby compuserve id 76620,2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software at your own risk.  No guarantees or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E 0.3 Copyright 1988-89 by McAfee Associates.  (408) 988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Name:  a2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ze:  15,9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te:  1-2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Method 1 - 49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Method 2 - 0A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T.EXE --&gt;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T.DOC --&gt;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to A2T, the ASCII to Telix dial directory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to convert an ASCII file, such as a BBS li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lix dialing directory.  The program is relatively fast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driven.  I tailored the default configuration after a pop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at we have here in Houston called "Judy's List", 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dialing directory settings for an IBM PC or compatible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can all be overridden with the confi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2T, I can set up all sorts of BBS lists that I downlo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ix dialing directory without having to type them up.  A2T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1000 BBS names and numbers from an ASCII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listed some configs for popular BBS lists toward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ructions for running A2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etup the bbs list - this is crucial for prop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f you plan to overwrite your current Telix dial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BACKUP of the file named TELIX.F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un a2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, A2T has 3 optional parameters.  They ar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, the output parameter, and the config parameter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s the name of your BBS list in ASCII form.  This mus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he output parameter on the command line.  The out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ame of the dialing directory file to be created. 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re optional.  If you leave the first one off, A2T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an ASCII input file called INPUT.BBS and the outpu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OUTPUT.FON.  To take advantage of the seco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name parameter, you must enter the first parameter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uffixes are assumed, that is you must enter them (if you want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name parameters.  You may enter paths for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optional parameter is the config parameter. 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ntrol the compiling of your BBS list.  The thi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is preceeded by a forward slash, and then a c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form A2T what you want done with the BBS list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ppear anywhere on the command line, but you may have only on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 Config codes can be strung together in the confi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no config parameter at all, you will be given a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at will use 2400bps, and the BBS list should use a '.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imiter for the BBS name, and a ' ' for the delimi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.  This was the easiest way to compile Judy's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verride these defaults with confi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s in the config parameter are listed after the forward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be combined in various ways but they must hav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as described below.  Note in the descriptions below, a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th of ONE character.  Only the first 80 characters i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BS list can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re are the config parame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where ? = ?  This simply displays a quick referenc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?    where ? = 0, 1, 2, 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the Bps parameter code, and will define the bps 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ant in your dial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e are the code parame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=  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=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=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 =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you'll soon find that the B parameter should be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your list.  If added to the N or P it will terminat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that point, so make it the last one if you have more o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?    where ? = S or , or . or *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Delimiter parameter code.  When I first wrote A2T,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for Judy's list which contained a period for the first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which terminates the BBS name) and space for the secon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which terminates the phone number).  This strange cas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efault if you don't give a delimiter parameter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ive one, both the BBS name and BBS number delimiters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imiter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e are the code parame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 = a spac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, = a comma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= a star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. = a perio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= no delimiter (you get the maximum characters for each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?    where ? = 0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the Ignore parameter code.  This will skip a gi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FIELDS in the BBS list, before processing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 that each field is terminated by a delimiter. 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iginally wrote A2T for a case in which the two delimi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fferent, the FIRST delimiter (a period) is used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se.  This can be combined with the D config parame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different delimiter.  The delimiter given will only b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BS name.  The default delimiter of a space will st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umber.  I put the minimal amount of effort into the 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t will try to expand upon it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so note that a delimiter consists of one charac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using a space for a delimiter, and you have several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the BBS name is to be processed, they are each a fiel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must be counted separately.  A total of 9 fields can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following config codes must trail a name or phone number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that is why they are listed AFTER the N or 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??d! where ?? = a 2 digit number, and ! = BBS nam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the BBS name parameter code.  This will move to the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UMN on one line of the BBS list before proceeding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rst field.  This parameter shouldn't be comb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?? field must be a two digit number, and i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th column to move to before processing the BBS name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st be two digits even if less than 10.  i.e. 09 is OK but 9 i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the ?? field is processed, a D (or L as 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meter code is looked for.  In this way, you may specify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imiter for the BBS name.  The D parameter follows the sam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the global d parameter, and if left off will default to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de can be combined with the following P parameter,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pecify the starting columns for both the BBS name and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unique delimiters for each.  Either the N or the P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parameter in the code list, i.e. the first charac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??d! where ?? = a 2 digit number, and ! = Phone Number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the phone number parameter code.  This will move to the P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UMN on one line of the BBS list before preceeding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ECOND field, i.e. the phone number.  This parameter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combined with the I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?? field must be a two digit number, and i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th column to move over before processing the phone numb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?? field is processed, a D (or L) code will be look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ain, the ?? field must be a two digit number includ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10, so 08 is OK but 8 isn't.  In this way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unique delimiter for the phone number.  The d parameter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me rules as the global D parameter, and if left off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code can be combined with the preceeding N parameter,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pecify the starting columns for both the BBS name and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unique delimiters for each.  Either the N or the P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parameter in the code list, i.e. the first charac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unless the P parameter is used, the default will b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the first occurance of digits after the BBS name delimiter 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ngth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??L!! where !! = a 2 dig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the length parameter code.  This will specify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columns that either the name or the phone field can occu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arameter can be added onto either the phone or name cod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n't be combined with the delimit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is for the situation where you want to ignore delimi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mply take a specified number of characters beginning a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lumn of either the name or the phone field.  The L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a TWO digit parameter specifying the width of the field. 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very handy with bbs names that have spaces in the names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imiter to termin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go over the maximum of 25 characters for the name o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s for the phone, then you will be given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tting up the BBS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ost important part of the whole deal. 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, I tailored the program after a popular list here in Hou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d the format of that list so that minor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would render it 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characters have special meanings in the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;' -----&gt; the semicolon in the FIRST COLUMN of the line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mment out the whole line.  It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 out any line that is not going to be proc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' -----&gt; (or the delimiter you gave 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eriod is used to terminate the NAME of the B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ed fairly well with Judy's list, although I di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dd a terminating period to one or two names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wo or three names terminated early because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iods in the name.  Telix only allows 25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ame, so it is wise to stay below this in you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' -----&gt; (or the delimiter you gave 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ace is used to terminate the PHONE NUMBER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ix only allows 17 characters for a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 it is wise to stay below this in you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BBS List setup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second is the number, variable length &lt;= 17  (space term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ent line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........212-111-1111 Maybe a comment could be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the name comes first, variable length &lt;= 25  (period term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 : this is the DEFAULT, you can override these settings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information in the ASCII import fil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other givens that you should be aware of.  These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settings in a Telix dialing directory for an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ty   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its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Bit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 =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 = ANS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   =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 =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icture tells 2000 words (that is if you're in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_Prompt&gt; A2T [D:path\file] [[D:path\file]]  /config parameter (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^              ^             anywhere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           |             and consists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           |             of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ptional input file      This is the optional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 If left off, A2T         parameter which is on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ume an input file name       by entering the inpu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'input.bbs'.                      If left off, A2T will assu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output filename of 'output.f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paramete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default (with no config parameter) is 2400bps, a perio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delimiter with processing beginning in the first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ace for the second delimiter with processing beginnin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start.  Judy's 80COL.TXT BBS list will compile fair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o parameters given.  To override these defaults, us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,I4          use comma for delimiter, skip 4 field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9DS          use bps rate of 9600, use a space for th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1DsI2        use bps of 1200, use a space for delimiter, ignore 1st 2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01L22p23     start at column 1, use a length of 22 characters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, and start at column 23 for the phone number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hone number delimiter of a space.  (a little secret :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 wrote the program defaults with Judy's 80COL.TXT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results in a cleaner looking dial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01d0p52L08   start looking for the name in col one, with the max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the field.  next get the phone number at col. 52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ngth of 8 characters.  This works nicely on Judy's 64CO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12ds         start at the 12th column, use a space for a delimi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fig works nicely on the PHOENIX Nodelist (with the Ne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es commented out).  Do not leave this list in the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y or you will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59d0p01      start at the 59th column for the name and don't use a delim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rt at the 1st column for the phone number, use (default)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a delimiter.. this works nicely on USBBS66.LST (the eol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 for the bbs name delimiter, and since it's such a bi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will terminate at 1000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17L20p38     start at the 17th column for the name and use a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20 characters, then start at the 38th column fo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 and use (default) space for a delimiter.  this works nic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RLDBBS.LST.  (although the format at the end of this lis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be commented out since it was very chaotic. --got mos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+ and * will click off for every 25 records that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imply en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_Prompt&gt; A2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 help display will scroll on your screen. (you get same with A2T /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utput file exists.  Hit &lt;ESC&gt; to abort, any other key if O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output file you give exists, you will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prompted to hit the &lt;ESC&gt; key to abort the compila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want your output file overwritten.  If you hit any oth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ation will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BEEP&gt;Sorry, one of your config codes has an error, try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causes for this message is you have a syntax err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BEEP&gt;Sorry, the input file you gave doesn't exist, try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BEEP&gt;Sorry, your output/path has a problem, try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- 12-24-89 This is it!  The first version.  I hope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hancements ver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- 12-24-89 Corrected a problem that occurr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ntered an incorrect bp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- 12-25-89 Added more parameter command line options and changed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- 12-26-89 Improved the record process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- 12-27-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Added the N and P parameters and took away the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ameter since the N will do the same thing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Improved the record processing display to displa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Added mor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Changed the default output filename to 'OUTPUT.F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- 12-29-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Changed the default input filename to 'INPUT.BB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added the help screen for the ? parameter or A2T w/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Added more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Added the 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c  12-30-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a little better display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a little better display of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d  1-1-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not much change, just found a few minor errors in the help te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