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network FREEWARE program that will spool plotfiles fr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utocad, Harvard Graphics, or any other program which can plo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Hewlett Packard or compatible plotter attached to a designa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The program has been tested in a computer aided desig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twork using Novell 3.11 and Advanced 2.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WITH NETPLOT.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DOC - General information file   -This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PLOT.COM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OM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088 - IBM-XT or compatible computer attached to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0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monitor (not graphics car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ne serial port (if more than one is available attach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full set and corresponding path to DOS 3.30 or great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wlett Packard or compatible plotter attached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lotter must be set at 9600,E,7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ceeds in these gen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network users create their plot files in a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server. We'll call it PLTJOBS. A queue of plot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build up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files are selected one by one from the abo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interfering with those which are being created. Fir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up of the selected file is made in a backup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copied to a secondary directory on the p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The program take the plotfile now located at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on the plot station and send the file to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 it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After completing the plotjob, the program ask f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new paper in the plot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plotting, the station is dedicated. For this reason, most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n inexpensive IBM-XT or compatible computer, as a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lot station. We also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NETPLOT FROM A S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STATED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be followed by the network superviso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conforms to a basic installation, which can be improved o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ith the information given after registration. At this poin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actly the directory names given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 in to the network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elect or create a directory, on the designated network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, that will be used for NE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 to the specified directory and copy the file NETPL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ype INSTALL at the command prompt. The installation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Create a directory with the name TEMPPLT on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of the designated network p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On the root directory of the network file server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directory with the name NETPLOT, in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the following directories, PLTJOBS and PLT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 you can type yourself these instructio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installati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Give to NETPLOT users all rights on the NETP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ntinued use of this program we recommend the use of a RAM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RAMDISK as explained o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reate a batch file that copy and execute NETPLOT.COM from the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the batch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:\NETPLOT\NETPLOT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lected network plot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 station must be logged on to the network. We recom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one by a newly created user (eg: plotman),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. This user should be used for running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Be sure that your plotter is properly connected to COM1: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s 9600 bauds, even parity, 7 data bits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Change to the directory where NETPLOT.COM is located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TPLOT at the command prompt or execute your batch file (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ollow the instruction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Verify that the word "Working" appears continuous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In 386 or 486 machines, due to computer spe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bably not see the message "Wor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network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 the commands needed to produce a plo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When the application ask for the name of the plotfil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\NETPLOT\PLTJOBS\Name_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xtension is needed. YOU MUST MAKE SURE ALL USER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FILE NAMES FOR THEIR PLOTFILES. A root map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tioned directory facilitates the creation of pl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: MAP ROOT G:=SYS:NETPLOT\PLTJO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free and welcome. When you register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f upgrades, limited technical support, other versions avail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For example, A custom setup allows the use of differen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nd any directory name. If you are using programs such as Desk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0 in Enhanced mode, you could have a maximun of 4 s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LOT running at the same time. Several plotters can be co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rial ports on the network plot station. This is a on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. To register, mail, electronic mail or send a FA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vi 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 Box 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olina, P.R., 00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436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lberto Caj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809-788-5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:00 P.M. - 6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mments from users enables us to develo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future versions of the NETPLO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produce, distribute and use copies of this version of NETP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limitations specified below, and on the condition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eive any benefit, for such reproduction 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PLOT must NOT be provided as part of a system or servic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written consent from Marvi Teixeira and Edilberto Cajig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GIVEN "AS IS" WITHOUT ANY WARRANTY. BY USING THE NET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YOU AGREE THAT NEITHER MARVI TEIXEIRA OR EDILBERTO CAJIG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IABLE 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ERFORMANCE OF THIS PRODUCT, OR FOR ANY DAMAGES WHATSOEVER. EVEN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IFIED OF SUCH POSSIBILITY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the program includes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all of which is the intellectual property of Marvi Teix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dilberto Cajigas. You may not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derivative works of the product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