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NV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, registered for use on ___ workstations (at $25 per workstation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TickleX/BillPower]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ND TOTAL ENCLOSED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OWER, TICKLEX, MT-TRACKER, POPFORM, RESEARCH, RAMDESK, NOUVEAU,  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, AND THEIR INSTRUCTIONS ARE PROVIDED  "AS  IS", WITHOUT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MPLIED WARRANTIES OF MERCHANTABILITY  AND FITNESS FOR A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PURPOSE).  NO ORAL OR WRITTEN INFORMATION  OR ADVICE  PROVIDED  BY IN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, ITS DEALERS, DISTRIBUTORS, AGENTS,  OR  EMPLOYEES SHALL  CREATE A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KIND REGARDING BILLPOWER, TICKLEX, MT-TRACKER, POPFORM, RESEARCH,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NOUVEAU, OR NIFTY, AND  YOU  MAY  NOT RELY UPON SUCH INFORMATION OR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SK, NOUVEAU, OR NIFTY SHALL BE LIABLE FOR ANY DIRECT, INDIRECT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  ARISING FROM THE USE OF (OR INABILITY TO USE) BILLPOWER,   TICKLEX, 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POPFORM, RESEARCH, RAMDESK, NOUVEAU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TickleX, MT-Tracker, PopForm, ReSearch, Nifty,  RAMdesk,  Nou-</w:t>
      </w:r>
    </w:p>
    <w:p>
      <w:pPr>
        <w:pStyle w:val="PreformattedText"/>
        <w:bidi w:val="0"/>
        <w:jc w:val="left"/>
        <w:rPr/>
      </w:pPr>
      <w:r>
        <w:rPr/>
        <w:t xml:space="preserve">veau,  and their documentation are  copyrighted in 1985 to 1992 by R.A.  Kelly.  </w:t>
      </w:r>
    </w:p>
    <w:p>
      <w:pPr>
        <w:pStyle w:val="PreformattedText"/>
        <w:bidi w:val="0"/>
        <w:jc w:val="left"/>
        <w:rPr/>
      </w:pPr>
      <w:r>
        <w:rPr/>
        <w:t>You may use any program on as many computers as you like, as long as it is nev-</w:t>
      </w:r>
    </w:p>
    <w:p>
      <w:pPr>
        <w:pStyle w:val="PreformattedText"/>
        <w:bidi w:val="0"/>
        <w:jc w:val="left"/>
        <w:rPr/>
      </w:pPr>
      <w:r>
        <w:rPr/>
        <w:t xml:space="preserve">er installed with a SERIAL NUMBER (provided to you when you register as a user) </w:t>
      </w:r>
    </w:p>
    <w:p>
      <w:pPr>
        <w:pStyle w:val="PreformattedText"/>
        <w:bidi w:val="0"/>
        <w:jc w:val="left"/>
        <w:rPr/>
      </w:pPr>
      <w:r>
        <w:rPr/>
        <w:t xml:space="preserve">on more than one computer at a time and as long as you do not alter the program </w:t>
      </w:r>
    </w:p>
    <w:p>
      <w:pPr>
        <w:pStyle w:val="PreformattedText"/>
        <w:bidi w:val="0"/>
        <w:jc w:val="left"/>
        <w:rPr/>
      </w:pPr>
      <w:r>
        <w:rPr/>
        <w:t xml:space="preserve">in  any way.  You may distribute any of these programs to potential new  users, </w:t>
      </w:r>
    </w:p>
    <w:p>
      <w:pPr>
        <w:pStyle w:val="PreformattedText"/>
        <w:bidi w:val="0"/>
        <w:jc w:val="left"/>
        <w:rPr/>
      </w:pPr>
      <w:r>
        <w:rPr/>
        <w:t xml:space="preserve">provided  that you never divulge your SERIAL NUMBER to anyone, that you  charge </w:t>
      </w:r>
    </w:p>
    <w:p>
      <w:pPr>
        <w:pStyle w:val="PreformattedText"/>
        <w:bidi w:val="0"/>
        <w:jc w:val="left"/>
        <w:rPr/>
      </w:pPr>
      <w:r>
        <w:rPr/>
        <w:t xml:space="preserve">no  fee  for the program, and that you do not bundle it with (or use it  as  an </w:t>
      </w:r>
    </w:p>
    <w:p>
      <w:pPr>
        <w:pStyle w:val="PreformattedText"/>
        <w:bidi w:val="0"/>
        <w:jc w:val="left"/>
        <w:rPr/>
      </w:pPr>
      <w:r>
        <w:rPr/>
        <w:t xml:space="preserve">incentive  to  purchase or  lease) any  other product or service,  without  the </w:t>
      </w:r>
    </w:p>
    <w:p>
      <w:pPr>
        <w:pStyle w:val="PreformattedText"/>
        <w:bidi w:val="0"/>
        <w:jc w:val="left"/>
        <w:rPr/>
      </w:pPr>
      <w:r>
        <w:rPr/>
        <w:t>written consent of R.A. Kelly.  All rights not expressly granted above are  re-</w:t>
      </w:r>
    </w:p>
    <w:p>
      <w:pPr>
        <w:pStyle w:val="PreformattedText"/>
        <w:bidi w:val="0"/>
        <w:jc w:val="left"/>
        <w:rPr/>
      </w:pPr>
      <w:r>
        <w:rPr/>
        <w:t>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Nouveau may contain design and  programming  flaws.  Before using ANY  software </w:t>
      </w:r>
    </w:p>
    <w:p>
      <w:pPr>
        <w:pStyle w:val="PreformattedText"/>
        <w:bidi w:val="0"/>
        <w:jc w:val="left"/>
        <w:rPr/>
      </w:pPr>
      <w:r>
        <w:rPr/>
        <w:t xml:space="preserve">on  a regular basis, try estimating the potential harm that could  result  from </w:t>
      </w:r>
    </w:p>
    <w:p>
      <w:pPr>
        <w:pStyle w:val="PreformattedText"/>
        <w:bidi w:val="0"/>
        <w:jc w:val="left"/>
        <w:rPr/>
      </w:pPr>
      <w:r>
        <w:rPr/>
        <w:t xml:space="preserve">your  reliance upon it.  Please don't use any of these programs  unless  you're </w:t>
      </w:r>
    </w:p>
    <w:p>
      <w:pPr>
        <w:pStyle w:val="PreformattedText"/>
        <w:bidi w:val="0"/>
        <w:jc w:val="left"/>
        <w:rPr/>
      </w:pPr>
      <w:r>
        <w:rPr/>
        <w:t xml:space="preserve">willing to assume the associated risks, such as billing and report inaccuracies </w:t>
      </w:r>
    </w:p>
    <w:p>
      <w:pPr>
        <w:pStyle w:val="PreformattedText"/>
        <w:bidi w:val="0"/>
        <w:jc w:val="left"/>
        <w:rPr/>
      </w:pPr>
      <w:r>
        <w:rPr/>
        <w:t>and data l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 TICKLEX, MT-TRACKER, POPFORM, RESEARCH, NIFTY, RAMDESK,  NOU-</w:t>
      </w:r>
    </w:p>
    <w:p>
      <w:pPr>
        <w:pStyle w:val="PreformattedText"/>
        <w:bidi w:val="0"/>
        <w:jc w:val="left"/>
        <w:rPr/>
      </w:pPr>
      <w:r>
        <w:rPr/>
        <w:t xml:space="preserve">VEAU,  AND  THEIR INSTRUCTIONS ARE PROVIDED "AS  IS", WITHOUT WARRANTY  OF  ANY </w:t>
      </w:r>
    </w:p>
    <w:p>
      <w:pPr>
        <w:pStyle w:val="PreformattedText"/>
        <w:bidi w:val="0"/>
        <w:jc w:val="left"/>
        <w:rPr/>
      </w:pPr>
      <w:r>
        <w:rPr/>
        <w:t xml:space="preserve">KIND  (INCLUDING THE IMPLIED WARRANTIES OF MERCHANTABILITY  AND FITNESS  FOR  A </w:t>
      </w:r>
    </w:p>
    <w:p>
      <w:pPr>
        <w:pStyle w:val="PreformattedText"/>
        <w:bidi w:val="0"/>
        <w:jc w:val="left"/>
        <w:rPr/>
      </w:pPr>
      <w:r>
        <w:rPr/>
        <w:t xml:space="preserve">PARTICULAR  PURPOSE).  NO ORAL OR WRITTEN INFORMATION  OR ADVICE  PROVIDED   BY </w:t>
      </w:r>
    </w:p>
    <w:p>
      <w:pPr>
        <w:pStyle w:val="PreformattedText"/>
        <w:bidi w:val="0"/>
        <w:jc w:val="left"/>
        <w:rPr/>
      </w:pPr>
      <w:r>
        <w:rPr/>
        <w:t>INTEGRA, ITS DEALERS, DISTRIBUTORS, AGENTS,  OR  EMPLOYEES SHALL  CREATE A WAR-</w:t>
      </w:r>
    </w:p>
    <w:p>
      <w:pPr>
        <w:pStyle w:val="PreformattedText"/>
        <w:bidi w:val="0"/>
        <w:jc w:val="left"/>
        <w:rPr/>
      </w:pPr>
      <w:r>
        <w:rPr/>
        <w:t xml:space="preserve">RANTY OF ANY KIND REGARDING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, NOUVEAU, AND  YOU  MAY  NOT RELY UPON SUCH  INFORMATION  OR  </w:t>
      </w:r>
    </w:p>
    <w:p>
      <w:pPr>
        <w:pStyle w:val="PreformattedText"/>
        <w:bidi w:val="0"/>
        <w:jc w:val="left"/>
        <w:rPr/>
      </w:pPr>
      <w:r>
        <w:rPr/>
        <w:t xml:space="preserve">ADVICE.   USE  OF  BILLPOWER, TICKLEX, MT-TRACKER, POPFORM, RESEARCH,  NIFTY,OR </w:t>
      </w:r>
    </w:p>
    <w:p>
      <w:pPr>
        <w:pStyle w:val="PreformattedText"/>
        <w:bidi w:val="0"/>
        <w:jc w:val="left"/>
        <w:rPr/>
      </w:pPr>
      <w:r>
        <w:rPr/>
        <w:t xml:space="preserve">RAMDESK, NOUVEAU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>NIFTY, OR RAMDESK, NOUVEAU SHALL BE LIA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jc w:val="left"/>
        <w:rPr/>
      </w:pPr>
      <w:r>
        <w:rPr/>
        <w:t xml:space="preserve">TION)   ARISING FROM  THE USE OF (OR INABILITY  TO  USE)  BILLPOWER,   TICKLEX, </w:t>
      </w:r>
    </w:p>
    <w:p>
      <w:pPr>
        <w:pStyle w:val="PreformattedText"/>
        <w:bidi w:val="0"/>
        <w:jc w:val="left"/>
        <w:rPr/>
      </w:pPr>
      <w:r>
        <w:rPr/>
        <w:t>MT-TRACKER,  POPFORM,  RESEARCH, NIFTY, OR RAMDESK, NOUVEAU, EVEN THOUGH INTEG-</w:t>
      </w:r>
    </w:p>
    <w:p>
      <w:pPr>
        <w:pStyle w:val="PreformattedText"/>
        <w:bidi w:val="0"/>
        <w:jc w:val="left"/>
        <w:rPr/>
      </w:pPr>
      <w:r>
        <w:rPr/>
        <w:t>RA MAY BE ADVISED  THAT 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used in this Agreement, the terms "BillPower" ,  "TickleX",  "MT-Trac-</w:t>
      </w:r>
    </w:p>
    <w:p>
      <w:pPr>
        <w:pStyle w:val="PreformattedText"/>
        <w:bidi w:val="0"/>
        <w:jc w:val="left"/>
        <w:rPr/>
      </w:pPr>
      <w:r>
        <w:rPr/>
        <w:t xml:space="preserve">ker", "PopForm", "ReSearch", "Nifty", "Nouveau", and "RAMdesk", if not followed </w:t>
      </w:r>
    </w:p>
    <w:p>
      <w:pPr>
        <w:pStyle w:val="PreformattedText"/>
        <w:bidi w:val="0"/>
        <w:jc w:val="left"/>
        <w:rPr/>
      </w:pPr>
      <w:r>
        <w:rPr/>
        <w:t xml:space="preserve">by  a series or version designation, mean any version or series  of  BillPower, </w:t>
      </w:r>
    </w:p>
    <w:p>
      <w:pPr>
        <w:pStyle w:val="PreformattedText"/>
        <w:bidi w:val="0"/>
        <w:jc w:val="left"/>
        <w:rPr/>
      </w:pPr>
      <w:r>
        <w:rPr/>
        <w:t>BillPower Plus, TickleX, MT-Tracker, PopForm, ReSearch, Nifty, Nouveau, or RAM-</w:t>
      </w:r>
    </w:p>
    <w:p>
      <w:pPr>
        <w:pStyle w:val="PreformattedText"/>
        <w:bidi w:val="0"/>
        <w:jc w:val="left"/>
        <w:rPr/>
      </w:pPr>
      <w:r>
        <w:rPr/>
        <w:t>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Nouveau, or RAMdesk constitutes your  acceptance of the terms set  forth </w:t>
      </w:r>
    </w:p>
    <w:p>
      <w:pPr>
        <w:pStyle w:val="PreformattedText"/>
        <w:bidi w:val="0"/>
        <w:jc w:val="left"/>
        <w:rPr/>
      </w:pPr>
      <w:r>
        <w:rPr/>
        <w:t>in the foregoing LICENSE and DISCLAIMER (which are incorporated  into this  Ag-</w:t>
      </w:r>
    </w:p>
    <w:p>
      <w:pPr>
        <w:pStyle w:val="PreformattedText"/>
        <w:bidi w:val="0"/>
        <w:jc w:val="left"/>
        <w:rPr/>
      </w:pPr>
      <w:r>
        <w:rPr/>
        <w:t>reement).   Your attempt to use BillPower,  TickleX, MT-Tracker,  PopForm,  Re-</w:t>
      </w:r>
    </w:p>
    <w:p>
      <w:pPr>
        <w:pStyle w:val="PreformattedText"/>
        <w:bidi w:val="0"/>
        <w:jc w:val="left"/>
        <w:rPr/>
      </w:pPr>
      <w:r>
        <w:rPr/>
        <w:t xml:space="preserve">Search, Nifty, Nouveau, or RAMdesk also constitutes your agreement that if  you </w:t>
      </w:r>
    </w:p>
    <w:p>
      <w:pPr>
        <w:pStyle w:val="PreformattedText"/>
        <w:bidi w:val="0"/>
        <w:jc w:val="left"/>
        <w:rPr/>
      </w:pPr>
      <w:r>
        <w:rPr/>
        <w:t xml:space="preserve">bring  any legal action  relating to BillPower, TickleX,  MT-Tracker,  PopForm, </w:t>
      </w:r>
    </w:p>
    <w:p>
      <w:pPr>
        <w:pStyle w:val="PreformattedText"/>
        <w:bidi w:val="0"/>
        <w:jc w:val="left"/>
        <w:rPr/>
      </w:pPr>
      <w:r>
        <w:rPr/>
        <w:t xml:space="preserve">ReSearch,  Nifty, Nouveau, or RAMdesk, 1) your sole remedy for the damages  for </w:t>
      </w:r>
    </w:p>
    <w:p>
      <w:pPr>
        <w:pStyle w:val="PreformattedText"/>
        <w:bidi w:val="0"/>
        <w:jc w:val="left"/>
        <w:rPr/>
      </w:pPr>
      <w:r>
        <w:rPr/>
        <w:t xml:space="preserve">which any defendant is found liable (including direct, indirect, incidental and </w:t>
      </w:r>
    </w:p>
    <w:p>
      <w:pPr>
        <w:pStyle w:val="PreformattedText"/>
        <w:bidi w:val="0"/>
        <w:jc w:val="left"/>
        <w:rPr/>
      </w:pPr>
      <w:r>
        <w:rPr/>
        <w:t xml:space="preserve">consequential damages) will be the recovery of whatever you paid to register as </w:t>
      </w:r>
    </w:p>
    <w:p>
      <w:pPr>
        <w:pStyle w:val="PreformattedText"/>
        <w:bidi w:val="0"/>
        <w:jc w:val="left"/>
        <w:rPr/>
      </w:pPr>
      <w:r>
        <w:rPr/>
        <w:t xml:space="preserve">a  user of the program, and 2) you will pay all defendants' attorneys fees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N A LOCAL AREA NETWORK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CUSTOMIZING NOUVEAU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"pop-up" program designed to pass messages amo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on a small business's local area network.  Up to 2000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messages (each of which may be up to 1800 characters long)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by the program before a user will need to purge ol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(a very simpl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may be used on any IBM-compatible PC running DOS 2.1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) and any DOS-based Local Area Network.  It requires about 18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actually being used, but when it's just sitt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waiting for you to press its hotkey, it's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duced to only 7K -- if it's being used on a Novell (tm)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 have another type of network and don't nee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ep at a user when a message is sent to him, 7K is stil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needed when the program is in the background.  If message-b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is needed on non-Novell networks, however, 45K will b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ackgroun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there are some very good reasons that this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program requires 180K (call Integra Computing if you'd lik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), but, since the background RAM requirement is lik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mere 7K, the larger figure in hardl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OVR         a program overlay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-BEEP.EXE         a program which beeps when message a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.BAT              the file used to load 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Nouveau will create and maintain several server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MESSAGES.LBF, MESSAGES.LBI, PC-SCHED.LBF, PC-SCHED.LBI)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messages passed back and forth across your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member of the "MANAGEX" series of software (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BillPower, and ReSearch are also members), but it may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.  Just in case you ever decide to use Nouveau in conj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members of the MANAGEX series, Nouveau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Nouveau is no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is problem is that the computer's operating sys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support multi-tasking, and RAM-resident program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icks on it in order to work their magic.  If you start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ng computer "crashes" after beginning to use Nouveau, it's pro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ecause Nouveau is trying to do something in the backgrou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whatever you're doing in the foreground.  Try al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in which you load your TSR programs (Nouveau included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esn't correct the problem, there's little you can do (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ed upon a combination of computer, DOS, and softwar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normally loaded by entering "NV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cesses the NV.BAT file, which, in turn, contains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uses NOUVEAU.EXE to be executed.  The "nouveau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 on each workstation should be modified by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tell the program:  1) who the main user is, 2)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, 3) the server's hard disk and directory in which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are to be stored, and 4) the hard disk and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in which the workstation's NV.BAT file is to be maintained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"home" directory).  These four items are handl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through eighth parameters following "nouveau".  The first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may each be "X", which signifies a null parame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Nouveau that the primary user's initials are AB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's user's initials are DEF, that the messag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be located in the MANAGEX directory on drive H, and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keeps the NV.BAT file in the 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Nouveau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e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V.BAT file may also contain a reference to NV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uveau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v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uveau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Novell (tm) network, you should place "rem 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of the line containing a reference to NV-Beep.  NV-Beep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if you're using Novell.  Nor is it needed if you don'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beep at users to whom messages are sent.  Using NV-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s the total background memory required from 7K to 45K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, if you have Novell or don't need message-beeping,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its own customized NV.BAT fil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files needed to make Nouveau work may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workstation's hard disk or on the server (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identified by the seventh parameter).  If the program is in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d on the server, be sure to modify the NV.BAT file on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so that DOS knows where to look for for Nouveau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a workstation's local hard disk were C:, but Nouvea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uveau x x x x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NOUVEAU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 section, "BEEPING MESSAGES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Nouv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 directory used for Nouveau's data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ALL program and data files are "sharable" (eg: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stalling the program onto a Novell (tm) workstation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G *.* S" at the DOS prompt in the directory containing Nouve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NOUVEAU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Nouveau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comes with a batch file, NV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Nouveau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V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Nouveau loads, it will return you to the DOS prompt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, Nouveau will pop up, read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contains instruction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dif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LOCAL AREA NETWORK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Nouveau to find only those messag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ddressed to you.  You may change the "TO" item if you wis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uveau won't let you read other persons'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Nouveau th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hould not be considered when hunting for messages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leave the "Word to Find" item blank, Nouveau will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meet the other parameters designated.  But if you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"house" as the "Word to Find", the only messages Nouvea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Nouveau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Nouveau will look at EVERY line in each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d as it searches for a match.  If you prefer that i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o the first line of description in each record,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keyword entry with F6, instead of the RETURN key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first line of each record contains a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's all you want Nouveau to consider in looking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, this option will be handy.  See also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f you'd like Nouveau to default to first-line-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(instead of entire-record searches), pre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ving to use the F6 key when 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uveau will find will be those that contain BOTH words. 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ce a message has been read, Nouveau will tag th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,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PC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GROUPS discussion near the end of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ssage is to go to ALL workstations, enter "ALL"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entered all the data you need, press the F6 key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"NETUSERS.LBF", may identify up to 20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p to 10 groups (for info on how to set this file up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KSTATION IDENTIFICAT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ction).  Nouveau will refer to this fil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" item designates more than one workstation or is fi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also comes in handy if you want Nouveau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at the "TO" item.  If the intials you enter do not mat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ound in the NETUSERS.LBF file, Nouveau will not accept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, you'll be protected from making typographical errors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" item.  By the way, pressing the F1 key at the "TO" item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al the list of users entered into the NETUSERS.L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ay omit only those entries originated by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d specifically to, that station.  To omit a single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all it to the screen and press ^O (Ctrl-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Nouveau will initially assume that you want to eliminat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de before tomorrow (that is, today and earlier).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 will be shown as the "cut-off" date.  To change this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 or PgUp/Dn.  Nouveau will regard whatever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s a "cut-off".  All records entered before that dat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when you press the F6 key to begin the omiss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 OR SENDING THEM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main Hunt screen.  When you do so,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a parameters common to each messag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need to duplicate the last record displaye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to create a new record.  When the blan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m appears on the screen, press Ctrl-C to copy the las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F4 as you're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CUSTOMIZING NOU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Nouveau is NOUVEAU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that tells the program how to behave in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s.  You may use Nouveau, itself, to modify certain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NOUVEAU.CFG OTHER THAN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IN THIS SECTION.  DOING SO MAY ADVERSELY AFF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NOUVEAU.CFG file, enter "NOUVEAU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e file will be read, line by line, into the Nouveau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find yourself at the bottom of the file.  To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file, where you'll probably prefer to start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.  You may move around the file by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Make whatever corrections you need, and press the F6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done.  If you want to abandon the changes you've mad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NOUVEAU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NOUVEAU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Nouveau to ignore the line.  You'll also note that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tells you not to modify anything at the bottom of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NOUVEAU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Nouveau by entering "NV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's default hotkey is ALT-N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's equals sign, place a code beginning with "$08" and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th the two-digit sequence associated with the letter you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first line.  Your choic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key, the first line should read, "H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Nouveau.  Jus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OREGROUND" and "BACKGROUND" and add the color codes you des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(tm) network and would like Nouveau to 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' NOUVEAU.CFG files.  Also, go into the NV.BAT file,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references NV-Beep, and place "rem "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.  That line isn't needed if you have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beeping to work properly on a Novell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Nouveau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Nouveau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NOUVEAU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PITCH, and NUMBER of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message beeping function you may wish to v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and number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beeping that signals the arrival of a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"BEEP-FREQ" line.  Fill in the desired frequency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tz) after the equals sign on this line.  Note that som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produce very high or very low pitches.  Therefore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within the 100-5000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BEEPING MESSAGES discussion to find out how 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ee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Nouveau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Nouveau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Nouveau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Nouveau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US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each time you copy a file to specify the destination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-designate the director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Nouveau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Nouveau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.CFG and remove the brackets.  That will cause Nouveau to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agging a message as "old" will make finding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faster in the future, while omitting it will achiev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AND also keep your messages database from grow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Nouveau to save omitted messages in a separat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remove the brackets from the "ARCHIVE" line.  Then,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on the LAN omits a message, it will be appended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MESSAGES.OLD" on the server.  That way, you'll always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your old messages with a word processor, even after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 from the Nouveau data base.  One drawback to this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.OLD file will just keep growing and growing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erase it or pare it down with your word processor.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that anyone will be able to read anyone else's old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just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Nouveau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you should first crea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NV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NOUVEAU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data (eg: "NOUVEAU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au is a large program that would consume about 185K of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Nouveau has been optimized to use as littl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, even though that means that it might take a little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Nouveau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Nouveau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Nouveau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Nouveau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uveau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185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Nouveau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Nouveau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Nouveau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Nouveau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Nouveau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N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au, it should be at least 30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780K if you use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Nouveau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nouveau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uveau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Nouveau to use drive E as the swap drive.  Remember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ed RAM disk for NOTHING other than Nouveau,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Nouveau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NVSWP.___" and "NV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Nouvea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Nouveau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ack up your Nouveau data regularly.  The files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or an unregistered copy of each program.  Use the Order Form</w:t>
      </w:r>
    </w:p>
    <w:p>
      <w:pPr>
        <w:pStyle w:val="PreformattedText"/>
        <w:bidi w:val="0"/>
        <w:jc w:val="left"/>
        <w:rPr/>
      </w:pPr>
      <w:r>
        <w:rPr/>
        <w:t>at the beginning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