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u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ver 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uveau is a "pop-up" E-mail system. offices.  It will work with Nove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ny other network software.  If used with Novell, it requires only 7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when it's waiting in the back-ground for you to press its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you pass Nouveau to your friends, provide onl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files.  NEVER, NEVER pass along copies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already used on your hard disk, because using the program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its files (making them unsuitable for your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ouve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Copy all the files supplied with Nouveau to a "MANAGEX"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rd server'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Print the documentation by entering "TYPE NOUVEAU.DOC &gt;PRN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Read the documentation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To start Nouveau, move to the MANAGEX directory of your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"nv" at the DOS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