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** N O V B A T 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ovell Netware Batch File Enhancem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VALUATION VERSION: Distribute Free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igned and 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 </w:t>
      </w:r>
      <w:r>
        <w:rPr/>
        <w:t>H O R I Z O N S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</w:t>
      </w:r>
      <w:r>
        <w:rPr/>
        <w:t>Consulting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432 E. Commercial Street � Springfield, MO  65803 US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hone:(417) 839-2174, Fax:(417) 831-1329, BBS:(417) 831-9140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e ID:  72557,36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2 by Horizons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Reserved * Revision 1.06E * Release Date 07/2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s  Consulting  is a registered  Novell  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er  tm and  has  developed  NovBat  with  Cooper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ance provided by Novell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nual and all accompanying software are copyrighted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s  are  reserved.  The evaluation version of NovBa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ly  distributed for the purpose of suitability testing 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, after a 2 week testing period, you determine NovBat to b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 to your operation, purchase is required.  This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does contain an intermittent information screen to 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  that this in only for testing and not for  production 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commercial  version  does not contain  this  prompt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Bat is a trademark of Horizons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author would like to thank the following people for 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is product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Novell  Netwire users, from whom  the  inspir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Bat orig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vey  Jamison for proofreading and listening to a  lo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boring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land  for continuing to provide high quality 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at a fair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to all the users who purchase the program,   a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difficulty understanding or using NovBat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o provide any assistance you need.  Product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in several ways.  First, you can call our switchbo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17)  839-2174.   Our technical support staff will  answe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s as quickly as possible.  Secondly, technical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 available on Compuserve.  Feel free to leave  questio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 to  Account #72557,3645.  We will normally  respo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messages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 also  have a 24-hour product support BBS.   This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 with modems to leave questions about support issu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number  is (417) 831-9140. It supports 2400  and  12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s.  Use 8 bit, No parity, 1 stop bit (8N1) to call in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 leave  questions and comments about NovBat,  check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st  version, read how others are using NovBat on  their 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, and download evaluation versions of our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Bat  was developed in the fall 1991.  Ever since 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 networking,  I've  been surprised by the  lack  of 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available from batch files.  After noticing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  to that effect on the Netwire forum of Compuserve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d  to do something about it.  What was needed was  an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 of allowing batch files to ask Netware for the weal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about the operating environment that constitu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.  NovBat is the result of these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 you can execute NovBat from the DOS command lin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 developed for use in batch files.  NovBat allows your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query the Netware operating system for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 of  these  queries can then be used to  modify  a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,  an  applications configuration,  or  whateve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Bat  was designed for and is compatible with Novell 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e.   It is not designed to work in conjunction with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 operating  systems. It is NOT  compatible  with 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e, which is the limited peer to peer connectivity produ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ell.   At  the  time of this writing Novell  has  not 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ers  access  to the Netware Lite internals which  are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red  to make NovBat compatible with this product.   NovB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with all versions of DOS since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NOVB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Bat is a program that gives you the ability to ask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are  for specific information about many aspects of the 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.   This data ranges from information about the  user,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hips,  servers, and network addresses  to  local-hard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 information.  By using NovBat you can  develop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lligent batch files.  There are many instances where the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NovBat will save time and effort.  If you find yourself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tation where you would like to see something added to Nov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 us a call.  It might warrant another command or  perhap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ght  aberration of an existing command.  We are interes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 sure that NovBat is a package that network users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!  It is from user feedback that the best products devel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I USE NOVB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NovBat is not difficult.  NovBat has 47 command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o a very specific type of query from the Netware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 Many of these commands have additional  parameters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 description  of each NovBat command  will  be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vBat commands are divided into two group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 is  called the "ERRORLEVEL" group because  these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an ERRORLEVEL status code to your batch file.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 is called the "ENVIRONMENT" group because  these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 their results into the environment space for later 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e by either your batch files or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"ERRORLEVEL"  commands  all return a  standard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EVEL  codes.  When a given NovBat query is processed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 three possible ERRORLEVEL codes:  1 for True, 0  for 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255 for Error Condition.  These are the only ERRORLEVE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NovBat will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Novbat "ENVIRONMENT" commands, in addition  to 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results into the environment area, will exit with an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code of 0 unless there was an Error in which case an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of 255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 both groups of commands always return  an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of  255 in the event of problems, we recommend  you 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 batch  files to trap an ERRORLEVEL 255.   Some  erro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enough that NovBat will display its own error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returning the 255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ENVIRONMENT" commands normally place their resul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 environment variable called "NOVBAT=", but you  can 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and specify your own environment variable by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 the name of the desired environment variable as an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at the end of any NovBat "ENVIRONMEN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VBAT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gal syntax for using NovB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command [parameter1] [parameter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command is one of the 47 legal NovBat commands.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 A for a summary list of all the legal NovBat 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parameter  elements  of a command vary  according  to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s being used.  Some commands do not need 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some  cases parameters are required and  sometimes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.   Never are more than two parameters required.   Nov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 and  parameters are not case sensitive; that  is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 "NOVBAT SizeOfGroup everyone" and "NOVBAT sizeo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" are considered the to be the s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generate a list of all the legal NovBat command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time by typing: "NOVBAT /?" or "NOVBAT HEL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most of the commands that make up NovBat requi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be using Novell Netware, a few do not.  These commands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  information about such things as your DOS  version,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s and usage, video type, processor, and other syste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.   If  your workstation also has  local  cap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l free to use these NovBat commands to your benefit even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not attached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ection that follows, each command in complete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ly  documented in alphabetical order.  Those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 will function independent of Netware are so indicate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have  any questions or comments regarding  NovBat,  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,  please feel free to give us a call at (417)  83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GroupEx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Verifies the existence of a specified Netwar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DoesGroupExist?  NameOf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RRORLEVEL  (Codes: 1=True, 0=False, 255=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 it is useful to verify the existence of  a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; the DoesGroupExist command will accomplish thi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logged into the server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DoesGroupHaveMember?, SetSizeOf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DoesGroupExist?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255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1 goto Got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N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Sorry, Group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Got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Yes, That Group Do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You Got a problem here.  Try Logging In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GroupHaveMe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Verifies that a user is a member of a specified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DoesGroupHaveMember?  NameOfGroup  NameOf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RRORLEVEL  (Codes: 1=True, 0=False, 255=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command has one required and one  optional 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parameter, NameOfGroup, is required and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valid group name.  The second parameter,  NameOfUser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  If  absent NOVBAT will assume the  current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elf&gt; as the name to look up.  You must be logged i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DoesGroupExist?, SetSizeOf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DoesGroupHaveMember? ACCOUNTING %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255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1 goto Is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Not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Only Accounting Dept. can access this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Is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ACCOUNTING ACCESS G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p k:=f:\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Sorry, but you not logged in I'm Afrai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UserEx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Verifies that a given name has a us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DoesUserExist?  NameOf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RRORLEVEL  (Codes: 1=True, 0=False, 255=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esUserExist? command verifies the existence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.  The parameter NameOfUser is required.  The us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d  for  does not need to be logged in;  however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logged in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IsUserLoggedIn?, IsUserDuplica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DoesUserExist?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255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1 goto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Not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Sorry, But No User by that name on this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Yes, That User has a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Sorry, but you not logged in I'm Afrai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Atta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Verifies that user is attached to a specific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IsAttached? 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RRORLEVEL  (Codes: 1=True, 0=False, 255=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"ATTACHED" to a file server does not mean that a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logged into that server.  The IsAttached?  comm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  if  a user is attached to any given  server 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Name parameter is required and is not case  se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ve.  You do not need to be logged into the server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ing,  but  you do need to have IPX and your  Net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to avoi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DefaultServer?, IsPrimaryServer?, SetDefault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Primary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IsAttached?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255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1 goto Found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No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Your not Attached to the ACCOUNTING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Found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You Are Attached to the ACCOUNTING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ERROR: Try loading your IPX &amp; Net 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CP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This command confirms your processo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IsCPU?  CPU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RRORLEVEL  (Codes: 1=True, 0=False, 255=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ome instances it is useful to confirm a user'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.  You might want, for example, to install QEMM  o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386 systems on the net.  The IsCPU? command will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rue response only when the parameter CPUName match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U  type of the system.  The legal options for CPUNam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88, 286, 386, and 486.  Any other string will generat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 result code.  If you are using a V20, 8086,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ne-type XT processor, it will be interpreted as an  80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arameter  CPUName is required.   SPECIAL  NOTE: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does not require Netware and can be used in a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Set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IsCPU?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1 goto Go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IsCPU?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1 goto Go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No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GO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GOQEM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DefaultSer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This command verifies your defaul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IsDefaultServer? 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RRORLEVEL  (Codes: 1=True, 0=False, 255=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 are  times  when it is useful to  confirm  tha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 server  is a specific server.  This  is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 in  a multiserver environment.  The  u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DefaultServer? command makes this possible. 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Nam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Attached?, IsPrimaryServer?, SetDefault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Primary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IsDefaultServer?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255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1 goto Confi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NotConfi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ENGINEERING isn't your current defaul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Confi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Yes, ENGINEERING is your current defaul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ERROR: Try loading your IPX &amp; Net 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DOS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Verifies your DOS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IsDOSVer?  Version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RRORLEVEL  (Codes: 1=True, 0=False, 255=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you  operate in an environment  that  supports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 of DOS, it can be useful to verify your  DOS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n.   The  IsDOSVer? command does  this.   The  Version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 requires  that the version  number  be 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use of the period.  For Example, if you are 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DOS  3.30 then you must express  VersionNum  as  "33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only returns true when you have an exact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DOS version number.  SPECIAL NOTE:  This comm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 require Netware and can be used in a non-network 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IsDOSVerSince?, SetDOS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IsDOSVer?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255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1 goto Running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O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Sorry, you need DOS 4.01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Running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DOS 4.01 Confirmed.  Please hold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Access to application goes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ERROR: Illegal parameter synta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DOSVerSi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Confirms your DOS is as recent as spec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IsDOSVerSince?  Version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RRORLEVEL  (Codes: 1=True, 0=False, 255=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 applications  require that your version of DOS  b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st  as  recent  as a specific version.   In  a  multi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it is sometimes important to insure that a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running  a version of DOS that is at least as new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 version.  The parameter VersionNum requir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eriod  be dropped (See the IsDOSVer?  command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returns True if the current version of DOS is 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r newer than the specified version.  SPECIAL NOTE: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does not require Netware and can be used in a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IsDOSVer?, SetDOS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IsDOSVerSince?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255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1 goto AtLeas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NotRight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Sorry, You need DOS 3.00 or newer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AtLeas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DOS 3.00 or newer confirmed, hold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Access to application goes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ERROR: Illegal parameter synta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FreeEMS@Lea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This command confirms the amount of available EMS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IsFreeEMS@Least?  NumberOf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RRORLEVEL  (Codes: 1=True, 0=False, 255=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 some applications need to use EMS memory, i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 to  check  to insure that enough  EMS  is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 for certain programs.  This command returns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the  amount of EMS available is at least  equal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 NumberOfK. SPECIAL NOTE:  This command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 Netware and can be used in a  non-network 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IsTotalEMS@Least?, SetFreeEMS, SetTota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IsFreeEMS@Least?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255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1 goto Go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NotEnough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Sorry, You need more EMS Memory to use Swap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Go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Sufficient EMS confirmed, hold for SWAP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apSK         ;Puts Sidekick into EMS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ERROR: Illegal parameter synta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FreeRAM@Lea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This command confirms the amount of unused system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IsFreeRAM@Least?  NumberOf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RRORLEVEL  (Codes: 1=True, 0=False, 255=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 heavy  use of TSR programs,  sometimes  ther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ugh  unused  system RAM for larger programs  to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. The IsFreeRAM@Least? command verifies that  su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ent  RAM is available before you execute a given 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.  This command returns true if the amount of unuse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t least equal to the parameter NumberOfK.  SPECI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command does not require Netware and can be used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networ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IsTotalRAM@Least?, SetFreeRAM, SetTotal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IsFreeRAM@Least?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255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1 goto Got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NotEnough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Not Enough Memory, Try Unloading some TSR'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Got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Loading... Please wa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gProgram.exe    ;Execut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ERROR: Illegal parameter synta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Full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This command verifies your full Novell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IsFullName?  FullNameString  [User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RRORLEVEL  (Codes: 1=True, 0=False, 255=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command is used to verify the full name of  any 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 are  two possible parameters for this  comman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 parameter,  FullNameString, is required  and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ell full name of a user as defined by SYSCON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is optional and specifies which user to che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name against; if absent then the current user &lt;Self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d.  When specifying the full name, replace any  emb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d  spaces with the underline "_" character.   For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"George Bush" should be expressed as "George_Bus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command only returns true if the full name compa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ct match.  The name compare is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SetFul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IsFullName? "George_Herbert_Walker_Bu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255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1 goto Confi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NotThe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Access restricted to the Presidents Eye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Confi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Thank you Mr. P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KBARL.EXE    ;Execut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ERROR: Illegal parameter synta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MailI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This command verifies your Novell Mail Us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IsMailID?  MailIDString  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RRORLEVEL  (Codes: 1=True, 0=False, 255=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command  is used to verify the Novell Mail ID 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.   There are two possible parameters for this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irst parameter, MailIDString, is required and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Mail ID of a user.  The second parameter is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specifies  which  user  to check  the  Mail  ID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;  if absent then this user &lt;Self&gt; is assum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only returns true if the Mail ID string compa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ct match.  The name compare is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SetMai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IsMailID?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255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1 goto Confi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NotThe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Sorry, Supervisor Acces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Confi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CON.EXE    ;Execut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ERROR: Illegal parameter synta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MaxUs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Verifies Max. number of users allowed by your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IsMaxUsers? 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RRORLEVEL  (Codes: 1=True, 0=False, 255=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command allows you to determine the maximum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 your  version of Netware  can  concurrently 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are  is sold in versions that support a wid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;  with this NovBat command you can conveniently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imit.  The parameter Numb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IsUsers@Least?, SetMaxUsers, SetUsersLogged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IsMaxUsers?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1 goto WayT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IsMaxUsers?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1 goto Not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CouldBe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Next time get a bigger Net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WayT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All Right!  Now thats real pow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Not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Looks like a pretty good sit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Message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Verifies your current Message Rece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IsMessageMode?  Mode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RRORLEVEL  (Codes: 1=True, 0=False, 255=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Netware SEND command allows users to send  messag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 other, and receiving users have the ability  to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ming  messages.  The IsMessageMode? command will 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 receive mode you are in. The modes are:  "ALL"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 messages  are  displayed, "SERVER"  where  only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 are  accepted, and "NONE" where  no  messag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ed.  The parameter ModeType must be set to eith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, or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SetMessage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IsMessageMode?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1 goto Mode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IsMessageMode?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1 goto Mod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Mode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No messages are currently being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Mode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All messages are being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Mod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Only SERVER messages are being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NetN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Verifies the network number you are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IsNetNum? 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RRORLEVEL  (Codes: 1=True, 0=False, 255=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IsNetNum? command is used to verify the network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are connected to.  Many large companies  have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s with a common backbone.  In this environment you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 to restrict users to accessing certain function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nets and not others.  The parameter Number must b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IsNodeNum?, IsStationAddress?, SetNetNum, SetNode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tation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IsNetNum?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255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1 goto Hom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NotOnHom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Please return to your home net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Hom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ERROR: Try Logging in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Netware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Verifies your Novell Netware version numbe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IsNetwareVer?  Version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RRORLEVEL  (Codes: 1=True, 0=False, 255=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a  large multi-lan environment it is possible to  b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hed to several servers with multiple versions of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are.   There  are times when it might be  conveni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y  which  version of Netware you are  currently 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IsNetwareVer? command does this.  Please note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 VersionNum is a Netware version number 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any periods.  For example, Netware 3.11 needs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ed as 3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SetNetwar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IsNetwareVer? 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1 goto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IsNetwareVer? 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1 go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Mode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Running Ne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Running Netware 2.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Running Netware 386 Ver 3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NodeN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This command verifies your station'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IsNodeNum? 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RRORLEVEL  (Codes: 1=True, 0=False, 255=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imes when, for security reasons, you may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y  that a user is logged into a  specific 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sNodeNum? command provides a mechanism for  accompli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this.  The parameter Number is the node number to 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 note  that  the Number parameter  is  a 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, not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IsNetNum?, IsStationAddress?, SetNetNum, SetNode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tation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IsNodeNum?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255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1 goto Home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NotAt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You must be at YOUR workstation to access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Hom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AIL.EXE     ;Acces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ERROR: Invali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PrimarySer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This command verifies the name of your primary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IsPrimaryServer? 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RRORLEVEL  (Codes: 1=True, 0=False, 255=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larger Multi-Server corporations, some users will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 file servers in a single operating session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to be able to verify that their Primary serv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cted  server.  The required parameter ServerName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string of the server to test; if absent an erro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IsAttached?, IsDefaultServer?, SetDefault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Primary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IsPrimaryServer? HORIZ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255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1 goto OnHoriz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NotHoriz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Primary Server isn't HORIZONS. Pleas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OnHoriz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Thank You.  You are on server: HORIZ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ERROR: Invalid Parameter(s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ecurityEquiv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This command compares your security equival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IsSecurityEquiv?  GroupOrUser  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RRORLEVEL  (Codes: 1=True, 0=False, 255=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an be useful to verify if a user has a particular  s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ty equivalence.  You might want only supervis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 to  have a menu option to run  SYSCON,  for 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allows you to verify if a use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 user  or a group.  This command  has  one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 GroupOrUser and one optional parameter 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UserName parameter is missing then NovBat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user &lt;Self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IsSecurityEquiv? Supervisor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255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1 goto GoS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Not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No, that user is not Supervis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Go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Yes, that user is Supervis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ERROR: Are you logged 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tationAdd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This command verifies your computer's st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IsStationAddress?  Address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RRORLEVEL  (Codes: 1=True, 0=False, 255=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sStationAddress? command will verify your workst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against  the  address specified  in  the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String.   The syntax for this required  parame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number:Node number.  The Node number port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 needs to be expressed as a Hexadecimal numb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if you are connected to Network # 250 and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 is 100 decimal, then the proper syntax for 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is 250: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IsNetNum?, IsNodeNum?, SetNetNum, SetNode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tation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IsStationAddress? 254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255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1 goto At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NotAt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Please return to your desk before using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At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AIL.EXE      ;Execut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ERROR: Please Login before sending E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otalEMS@Lea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Confirms the amount of EMS RAM your workstation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IsTotalEMS@Least?  NumberOf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RRORLEVEL  (Codes: 1=True, 0=False, 255=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some applications can take advantage of EMS mem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 be  useful to verify if a  given  workstation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ugh  EMS to execute certain applications.   Thi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true  if the amount of EMS installed  is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l  to  the parameter NumberOfK.  This command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ure  that  the EMS memory is currently  unused  b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.  SPECIAL NOTE:  This command does not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are and can be used in a non-networ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IsFreeEMS@Least?, SetFreeEMS, SetTota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IsTotalEMS@Least?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255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1 goto Go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No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Sorry, You need EMS Memor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Go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EMS Memory Present, please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SAPP.EXE         ;Application requiring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ERROR: Illegal parameter synta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otalRAM@Lea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Confirms the amount of system RAM your system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IsTotalRAM@Least?  NumberOf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RRORLEVEL  (Codes: 1=True, 0=False, 255=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some applications require large amounts of system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 can be useful to verify if a given workstation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ugh RAM before attempting to execute these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otalRAM@Least?  command  returns true if  the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 RAM  installed is at least equal  to  the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OfK.   This  command does not insure that the  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unused by other applications.  SPECIAL NOTE: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does not require Netware and can be used in a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IsFreeRAM@Least?, SetFreeRAM, SetTotal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IsTotalRAM@Least?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255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1 goto GotLotsOf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NotEnough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You need at least 512k of Ram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GotLotsOf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GPRGM.EXE    ;App requiring at least 512k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ERROR: Illegal parameter synta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UserDuplic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Indicates if user is logged into more than 1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IsUserDuplicated?  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RRORLEVEL  (Codes: 1=True, 0=False, 255=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sUserDuplicated? command can be used to restrict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 logging into multiple workstations without first  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ng  off  of  their previous system.   The  security  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d  with  a user leaving workstations logged  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vious.   The parameter UserName is optional but 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 be  a valid user name.  If absent the  current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elf&gt; is assumed. This command returns True if the us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 is currently logged into two or more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IsUserLogged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Portion of a possible log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SetUse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IsUserDuplicated? %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255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1 goto Two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Alls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xi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Two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Sorry, already logged into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You must logoff the previous system befor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into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xi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NOVBAT Error: Report it to system Supervis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xit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UserLogged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Indicates if a particular user is currently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IsUserLoggedIn?  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RRORLEVEL  (Codes: 1=True, 0=False, 255=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command is used to determine if the user indic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Name parameter is currently logged in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parameter is missing then the current user &lt;Self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IsUserDuplica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IsUserLoggedIn?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255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1 goto YesGot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NoUserIsNot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Sorry, that User Is Not Availabl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YesGot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Error: You must be logged in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User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This command verifies your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IsUserName?  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RRORLEVEL  (Codes: 1=True, 0=False, 255=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arameter UserName is required.  This  command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  only  if  the user name of the current  user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are an exact match.  The name compare is not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Set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IsUserName?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255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1 goto Is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Not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Sorry, This program can only be execu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            automatic FAX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Is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XPURGE.EXE        ;Application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NovBat Error: Report it to system Supervis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Users@Lea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Confirms number of users currently logged into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IsUsers@Least? 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RRORLEVEL  (Codes: 1=True, 0=False, 255=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command  is used to confirm that the number  of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ed  into the network is above a minimum  threshold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 with a larger threshold and working down,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  can  be  categorized.  This  condition  returns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the number of users logged into the Net i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l to the parame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SetUsersLogged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IsUsers@Least?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1 goto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IsUsers@Leas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1 goto Mod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Network Usage is currently light. (&lt; 100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Network Usage is Heavy. ( 200 and 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Network Usage is Moderate. (100-200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Vide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This command verifies your Graphics Adapt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IsVideo?  Vide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RRORLEVEL  (Codes: 1=True, 0=False, 255=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 different workstations on the net will  have 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adapters, it can be useful to determine which ada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 type a particular system has for the purpose of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rect software drivers for that system.  Thi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s  the adapter type to the current system, 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 if there is a match.  The legal options for the  Vide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parameter  are MGA or HERC, CGA, MCGA, EGA,  VGA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A.   Any  other string will generate  an  error. 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his command does not require Netware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non-networ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Set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IsVideo? M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255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1 goto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READ_C.EXE   ;Color Configured Version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READ_M.EXE   ;Mono Configured Version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NovBat Error: Illegal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 Sets an environment variable to the type of 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SetCPU  [Var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command stores your processor type into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 variable.   The  possible  result  string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88,  286, 386, and 486.  SPECIAL NOTE:  This command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 require Netware and can be used in a non-network 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IsCP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SetCPU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255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Se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255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User: %NovBat% - Using a %CPU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CPU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NovBa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NovBat Error: Alert your system supervis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Default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Sets environment variable to name of defaul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SetDefaultServer  [Var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command  reads  the name of your  default  serv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s  it  into  an environment  variable  called  "NOV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you have specified the optional VarName paramet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 case  the  variable name will  match  the 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fficient environment space needs to be available to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 error.   If enough environment space  is  not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Bat  will display a warning indicating so and  abo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without attempting to write the new data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.  Any previous data in the environment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name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IsDefaultServer?, IsPrimaryServer?, SetPrimary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SetUse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255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SetDefault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255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User: %Name% - Attached to server: %NovBat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NovBa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NovBat Error: Alert your system supervis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DOS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Sets environment variable to current DOS Ver.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SetDOSVer  [Var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places your current DOS version number in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 variable.  Note that the period in the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 is  dropped.  If your DOS is version 5.00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will be set to 500. SPECIAL NOTE: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does not require Netware and can be used in a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IsDOSVer?, IsDOSVerSi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SetDos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255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You are using DOS Version %NovBat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NovBa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NovBat Error: Alert your system supervis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Fre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Sets environment variable to amount of unused EMS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SetFreeEMS  [Var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determines how many k of unused EMS RAM 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workstation and sets an environment variable  ac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ly.  SPECIAL NOTE:  This command does not requir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an be used in a non-networ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IsFreeEMS@Least?, IsTotalEMS@Least?, SetTota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SetFreeEMS EMS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SetTotalEMS EMS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SetFreeRAM RAM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SetTotalRAM RAM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---------------] Memory Summary [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EMS:  %EMSTOTAL%, Avail: %EMSAVAIL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RAM:  %RAMTOTAL%, Avail: %RAMTOTAL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EMSAVAI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EMSTOTA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RAMAVAI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RAMTOTA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Free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Sets environment variable to amount of unuse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SetFreeRAM  [Var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command  determines how many k of  unused  system 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  in the workstation and sets an environment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ingly.   SPECIAL NOTE:  This command does not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are and can be used in a non-networ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IsFreeRAM@Least?, IsTotalRAM@Least?, SetTotal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SetFreeEMS EMS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SetTotalEMS EMS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SetFreeRAM RAM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SetTotalRAM RAM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---------------] Memory Summary [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EMS:  %EMSTOTAL%, Avail: %EMSAVAIL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RAM:  %RAMTOTAL%, Avail: %RAMTOTAL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EMSAVAI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EMSTOTA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RAMAVAI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RAMTOTA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Ful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Sets environment variable to Netware full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SetFullName  [Var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command sets an environment variable to the full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.  Please note that all embedded spaces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underline  "_" character.  For example  the  full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hristopher     M.     Columbus"    is     converted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HRISTOPHER_M._COLUMB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IsFullName?, Set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SetFullName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255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Your Full UserName is: %FNAME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F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NovBat ERROR:  Alert your Lan Administra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Mai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Sets environment variable to your user mail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SetMailID  [Var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user account is first created with Netwar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s a mail ID code.  A subdirectory off the \MAIL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y  is  created for this user with the same name  a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 ID.   Many software packages take  advantag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que directory provision of Netware to make user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y  files.   By using the SetMailID command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 advantage  of this feature of Netware  in  your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login scripts.  This command generates an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 variable set to the unique user mail ID of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IsMail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SetUse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255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SetMailI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255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p L: = \mail\%Mail%     ;Drive L for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User %Name%'s Mail ID Code is: %Mail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Mai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NovBat ERROR: Please check your login stat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Max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Sets environment var to Max # of users Netware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SetMaxUsers  [Var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 Novell  Netware is now sold in  versions  of 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acity,  it is sometimes useful to know what size 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are  using.   The SetMaxUsers command  will  creat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 variable  that contains the maximum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urrent users that your version of Netware will p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IsMaxUsers?, IsUsers@Least?, SetNumberLogged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SetNumberLoggedI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255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SetMaxUser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255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----------]  Netware Usage Summary  [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Max Allowed Users: %Max%, Now Logged In: %Now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NOVBAT ERROR: Please check 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Mess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Sets environment variable to message rece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SetMessageMode  [Var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Netware SEND command allows a user to send messag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.   Users  also  have the ability  to  block 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.   The SetMessageMode command will set an 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  variable to the message receive mode the user is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tly  in.  The  modes are: "ALL" where  all  messag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, "SERVER" where only messages generated by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 are  accepted,  and "NONE" where  all  messag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IsMessageM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SetMessageMod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255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%Mode%==ALL go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%Mode%==SERVER goto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ALL MESSAGES BLOCKED AT THIS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ALL MESSAGES ARE BEING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ONLY SERVER MESSAGES ARE BEING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NovBat ERROR: Alert your System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Net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Sets environment variable to your networ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SetNetNum  [Var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tNetNum command creates an environment variabl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twork number you are connected to.  Many large  c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es  have multiple nets with connections between them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nvironment you might want to restrict users to ac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certain functions from some nets and not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IsNetNum?, IsNodeNum?, IsStationAddress?, SetNode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tation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SetNetNum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255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%Net%=250 goto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NotOnSale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Sorry, Access to this area i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workstations that are attached to the Sales N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Access Ap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LES.EXE         ;Application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NovBat Error: Alert the System Administra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Netwa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Sets environment variable to Netwar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SetNetwareVer  [Var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a large multi-lan environment it is possible to  be 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ched  to several servers with multiple versions of 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are.   There are times when it is useful to  recor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# of Netware you are currently using.  The SetNetw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r  command will store your Netware version number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 variable. Please note that the forma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 number is expressed without periods,  therefor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using Netware 3.11 the variable would be set to 3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IsNetware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Selecting a software package based on Net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SetNetwareVer NW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%NWVER% = 311 goto Mai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%NWVER% = 215 goto Mai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Mai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AIL        ;Older E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Mai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AIL311  ;Email System for NW version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Mai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AIL215  ;Email System for NW version 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Nod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Sets environment variable to station'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SetNodeNum  [Var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SetNodeNum command creates an environment variabl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the node number you are connected to.  This can be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 for  many network functions.   By  integrat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 variable  into  paths and  filespecs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  common login and application batch files that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uniquely for multiple users.  While you do not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ogged in to use this command, you do need to have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sly loaded your Net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IsNetNum?, IsNodeNum?, IsStationAddress?, SetNet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tation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SetNodeNum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%Node% = 2B goto VOICEMAIL  ;station-2B is voic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%Node% = A4 goto FAXSYSTEM ;station-A4 a Fa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Normal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VOIC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IN VOIC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FAX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IN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NumberLogge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Sets environment variable to num of users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SetNumberLoggedIn  [Var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some  environments it is preferable to keep  some 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 occurring during periods of heavy network usag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NumberLoggedIn command will return an environment 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e  set  to  the number of users currently  logged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.   This  allows  the system  administrator  to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ion of a given task until use is below a given thre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.   This  command could also be used to log usage  o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going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IsUsersLoggedIn?, SetMax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SetNunberLoggedI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255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SetMaxUser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255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Currently %Users% logged in, Maximum is %Max%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NovBat ERROR:  Inform your System Administra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User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Max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Primary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Sets an environment variable to Primary Serv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SetPrimaryServer  [Var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command  reads  the name of your  primary  serv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s  it  into  an environment  variable  called  "NOV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you have specified the optional VarName paramet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 case  the  variable name will  match  the 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fficient environment space needs to be available to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 error.   If enough environment space  is  not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Bat  will display a warning indicating so and  abo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without attempting to write the new data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.  Any previous data in the environment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name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IsDefaultServer?, IsPrimaryServer?, SetDefault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SetUse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255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SetPrimary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255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User: %Name% - Primary Server: %NovBat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NovBa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NovBat Error: Alert your system supervis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izeO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Sets environment variable to num of members of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SetSizeOfGroup  GroupName  [Var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reads the number of members of the group Gro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and places this number into the  environment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d by VarName.  This function can easily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er  for  information about  department  sizes,  wor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ment,  etc.   You do not need to be a  memb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that you ar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DoesGroupEx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SetSizeOfGroup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SetSizeOfGroup SALES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SetSizeOfGroup PRODUCTION 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SetSizeOfGroup SHIPPING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SetSizeOfGroup ENGINEERING En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Current size of Various Depart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SALES:                         %Sal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PRODUCTION:                    %Pro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SHIPPING:                      %Shi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ENGINEERING:                   %Engi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TOTAL:                         %NovBa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tation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Sets environment variable to network st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SetStationAddress  [Var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returns the user's station address as an 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nment  string.   The  syntax for the  station  addres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tationNum:NodeNum".  The StationNum portion of the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returned in decimal and the NodeNum portion of  the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ess is returned in Hex.  For example, if the user's 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on  is node number 200 (decimal) on network number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 the result returned by the  SetStationAddres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"250:C8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IsNetNum?, IsNodeNum?, IsStationAddress?, SetNet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Nod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SetStationAddress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255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SetUse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255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You are user %Name%, currently log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workstation %Addr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NovBat Error: Alert your system supervis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ota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Sets environment variable to total amount of EMS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SetTotalEMS  [Var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command determines how many k of EMS memory exis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kstation and sets an environment variable  accor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y.  This does not imply that all of this EMS is 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 SetFreeEMS  to  determine this.   SPECIAL  NOTE: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does not require Netware and can be used in a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IsFreeEMS@Least?, IsTotalEMS@Least?, SetFree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SetFreeEMS EMS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SetTotalEMS EMS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SetFreeRAM RAM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SetTotalRAM RAM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--------------] Memory Summary [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EMS:  %EMSTOTAL%, Avail: %EMSAVAIL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RAM:  %RAMTOTAL%, Avail: %RAMTOTAL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EMSAVAI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EMSTOTA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RAMAVAI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RAMTOTA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otal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Sets environment variable to total amount of DOS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SetTotalRAM  [Var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determines how much system RAM (Expressed in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  in the workstation and sets an environment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ingly.  This does not imply that all of this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used and available.  Use the SetFreeRAM command to 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  this.   SPECIAL NOTE:  This command does  not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are and can be used in a non-networ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IsFreeRAM@Least?, IsTotalRAM@Least?, SetFree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SetFreeEMS EMS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SetTotalEMS EMS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SetFreeRAM RAM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SetTotalRAM RAM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--------------] Memory Summary [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EMS:  %EMSTOTAL%, Avail: %EMSAVAIL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RAM:  %RAMTOTAL%, Avail: %RAMTOTAL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EMSAVAI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EMSTOTA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RAMAVAI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RAMTOTA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Sets environment variable to your Netware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SetUserName  [Var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command simply reads the user's name into an 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  variable.  Once in the environment,  this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for many purposes.  By incorporating this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e into batch files, you can have applicatio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e output or temporary files into a user's home 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y, where they will not conflict with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IsUser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               ;Assumed to be part of a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ECHO OFF       ;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SetUse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* HOME.BAT - Takes user to home director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This Batch file assumes the user name will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in an environment variable called "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\home\%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Sets environment variable to graphics adapt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SetVideo  [Var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workstations will have different display adapters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 be useful to store which adapter a system has  for 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cting the correct software drivers for that system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stores the name of the adapter into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.  The possible result strings are   M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HERC, CGA, MCGA, EGA, VGA, and PGA.   SPECIAL NOTE: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does not require Netware and can be used in a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IsVide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               ;Assumed to be part of a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ECHO OFF       ;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SetVideo 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* SPRDSHET.BAT - Uses VID var to enter a spreadshee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Batch file assumes users video adapter will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in an environment variable named "VI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\PUBLIC\APPS\SPREAD\%V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RDS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A - NovBat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             Parameters                Resul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GroupExist?      &lt;Group&gt;                  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GroupHaveMember? &lt;Group&gt; &lt;UserName&gt;       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UserExist?       &lt;UserName&gt;               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Attached?          &lt;ServerName&gt;             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DefaultServer?     &lt;ServerName&gt;             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CPU?               &lt;8088, 286, 386, 486&gt;    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DOSVer?            &lt;DosVer&gt; {Less the &lt;.&gt;}  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DosVerSince?       &lt;DosVer&gt; {Less the &lt;.&gt;}  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FreeEMS@Least?     &lt;Number&gt; {Expressed in k}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FreeRAM@Least?     &lt;Number&gt; {Expressed in k}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FullName?          &lt;FullUserName&gt;           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MailID?            &lt;MailIDCode&gt;             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MaxUsers?          &lt;Number&gt;                 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MessageMode?       &lt;ALL, SERVER, or NONE&gt;   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NetNum?            &lt;Number&gt;                 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NetwareVer?        &lt;Number&gt; {Less the &lt;.&gt;}  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NodeNum?           &lt;Number&gt;                 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PrimaryServer?     &lt;ServerName&gt;             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ecurityEquiv?     &lt;Group/User&gt;             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tationAddress?    &lt;Number&gt;                 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otalEMS@Least?    &lt;Number&gt; {Expressed in k}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otalRAM@Least?    &lt;Number&gt; {Expressed in k}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UserDuplicated?    &lt;UserName&gt;               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UserLoggedIn?      &lt;UserName&gt;               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UserName?          &lt;UserName&gt;               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Users@Least?       &lt;Number&gt;                 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Video?     &lt;MGA, CGA, MCGA, EGA, VGA, or PGA&gt;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CPU               = No Parameters =       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DefaultServer     = No Parameters =       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DOSVer            = No Parameters =       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FreeEMS           = No Parameters =       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FreeRAM           = No Parameters =       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FullName          = No Parameters =       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MailID            = No Parameters =       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MaxUsers          = No Parameters =       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MessageMode       = No Parameters =       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NetNum            = No Parameters =       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NetwareVer        = No Parameters =       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NodeNum           = No Parameters =       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NumberLoggedIn    = No Parameters =       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PrimaryServer     = No Parameters =       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izeOfGroup       &lt;Group&gt;                 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tationAddress    = No Parameters =       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otalEMS          = No Parameters =       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otalRAM          = No Parameters =       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serName          = No Parameters =       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Video             = No Parameters =       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* I D L E B O O T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Workstation Security Management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leBoot  is  a security tool designed  to  assist 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ors  manage their networks by  automatically 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ctive  workstations  from  the net.  IdleBoot is  a  TS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s when a workstation is idle, then after a 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 will force a  network logoff and then reboot of the  in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ve  system.  System idleness is configurable on a  user-by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n application-by-application basis by the lan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leBoot  solves many  network  based   problems. 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es caused when users abandon their logged in worksta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minated  reducing  the likelihood of  unauthorized  acces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itive  information  or vandalism.   Other  problems 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 those caused by users who leave their workstation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 open.   Not only do open files prevent  other  user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access to the information they contain, inactive  work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s can bottleneck a properly metered lan needlessly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 to mission critical applications.  Even the routine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acking up the lan can be adversely affected by these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d  specifically  for the networking  environm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ed in  assembly  language  IdleBoot requires less than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ystem ram, and can be loaded into high memory. Many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 such as audible  alarms,  reboot at a  specific  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-key override, etc. are supported to provide maximum flexi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leBoot  is licensed based upon the number of 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your net.  Pric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ngle User         $29.95  �  50 User         $249.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0 User             $99.95  � 100 User         $309.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0 User            $179.95  � 250 User         $349.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** N O V B A T 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ovell Netware Batch File Enhancem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e common language that all system administrator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 in is the DOS batch file.  But at its best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very weak job control language.  This problem is only a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d by the requirements of the network environment. 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 can't provide the power that todays System 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 have  for  developing smart network  user  and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s.  NovBat has solved this long-lived dile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Bat  (short for "Novell Batch Enhancer")  allows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 "Network Smart" batch files.  NovBat increases the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batch files by giving you access into the Netware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 system.  Now you can develop login scripts that a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onditions of the network, the workstation, and the 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 NovBat you can easily interrogate the network for 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  that  previously required using a plethora of  third 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Bat supports command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UserLoggedIn?   Is "BOB" currently logged into the 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MemberOfGroup?  Is "BOB" a member of the "SALES" GRO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@Con?         What connection is BOB 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Num?          What Node # am I logged int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FreeEMS@Least?  Do I have at least "300k" of unused 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DOSVer?        What Version of DOS am I us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Video?          What Graphics Adapter am I us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DefaultServer?  Is my server the "SALES_SERVER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Bat  contains over 50 netware-based commands  that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tem  administrator/installer develop powerful batch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ly.  NovBat returns information  to your batch file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the ERRORLEVEL function and 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Bat  is licensed per fileserver.  You need to purcha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for each fileserver on your network. NovBat price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1 Server   $99.95        � 31-50 Servers  $69.95/Serv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2-10 Servers  $89.95/Server � 51-99 Servers  $79.95/Serv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1-30 Servers  $79.95/Server �   100 Servers+ $49.95/Serv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 </w:t>
      </w:r>
      <w:r>
        <w:rPr/>
        <w:t>H O R I Z O N S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 </w:t>
      </w:r>
      <w:r>
        <w:rPr/>
        <w:t>Consulting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432 E. Commercial Street � Springfield, MO  65803 US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hone:(417) 839-2174, Fax:(417) 831-1329, BBS:(417) 831-914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� </w:t>
      </w:r>
      <w:r>
        <w:rPr/>
        <w:t>NovBat - Order Form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nd me The commercial release of NovBat.  I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version does not contain the intermittent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screen, or a built in time-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     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:   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:     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  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/St/Zip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      (_______) _____________________ Ext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:         (_______)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 Single Server NovBat                      - $9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 Site License:    ______ Servers (See Chart)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ping  USA      - $2.00      + Shipping     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ADA   -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SEAS - $6.00                Total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#: ____________________ Expiration Date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 Card ___   Visa ___   Discover ___   COD (Add $7)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aster Service, You may can Fax us this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 Orders accepted after credit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</w:t>
      </w:r>
      <w:r>
        <w:rPr/>
        <w:t>NOVBAT Network Site License Price Schedule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1 Server   $99.95        � 31-50 Servers  $69.95/Serv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2-10 Servers  $89.95/Server � 51-99 Servers  $79.95/Serv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1-30 Servers  $79.95/Server �   100 Servers+ $49.95/Serv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icenses greater than 250 Servers, call for a pric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ouri residents add 5.97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otherwise indicated, 3 1/2 format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