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1.4 Release Date: 08-3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3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server clock. Every 8 minute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rver time and sets the workstation time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 Polling is more often when an applica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ful when you change the server time,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change to match. It also keeps workstation c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and fixes a bios bug that some workstations hav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next day when midnight occurs. If your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have the time on your workstations match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OVSYNC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YNC can be disabl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0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NOV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95 per server, $995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0.00 for NOV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