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 FILE FOR NWL00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ed below are used to patch NetWare Lite v1.0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mpleted software t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will also be distributed under the NOV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 and will also have the name NWL00x.ZIP wher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icate the revision of the patch and will be incremen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ew patch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L003   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E03     PAT      877 11-26-91  5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RESP PAT     1747 11-26-91  1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MEOUT PAT     1170 11-22-91  3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BEHIND PAT     1178 11-22-91  3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ACHE  PAT     1052 11-22-91  3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CH   EXE    19690  1-16-92  9:3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WL003.ZIP contains several patches that are explained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nly one PATCH diskette is needed to patch all copies of NetWare L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a separate PATCH diskette for each copy of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 not patch the original NetWare Lite program and driver disket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machine that has NetWare Lite software on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the files in the C:\nwl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machine that only uses a floppy diskette, patch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workstation's NetWare Lite floppy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get consistent results from the network, patch all copies of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on the network.  If a server or client is not patch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erratic behavior that the patch corr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e recommend that you apply all the patches using UPATCH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pply a specific patch to a file using "UPATCH patchnam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patch to a specific file using "UPATCH file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may apply patches before or after running NetWare Lit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not take affect until the computer is rebooted and th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UPATCH.EXE TO P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PATCHES ON A HARD DISK SERVER/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a server, server/client, or client software on a hard disk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sert the PATCH disk into a disk drive (A: or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t the DOS prompt, type the disk drive letter (A: or B: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o apply all patches to all applicable files, type "UPATCH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ly a specific patch to its applicable file, type "U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name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pply applicable patches to a target file, type "UPATCH filenam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 The patches are applied to each applicable file an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version is retained with an ".OLD" file exten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, the ".OLD" version can be renam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Reboot th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PATCHES ON A FLOPPY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the client software on a client that uses a floppy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sert the client diskette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nsert the PATCH diskette in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t the DOS prompt, type "A: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ype "UPATCH B:CLIENT.EXE," press &lt;Enter&gt;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 The patches are applied to each applicable file and the o/                file version is retained with an ".OLD" file exten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, the ".OLD" version can be renam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sert the PATCH disk into a disk drive (A: or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t the DOS prompt, type the disk drive letter (A: or B:)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o get help, type "UPATCH HELP,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 The Universal Patch Program help screen app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information and the DOS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patches that can be applied by UPATCH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sert the PATCH disk into a disk drive (A: or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t the DOS prompt, type the disk drive letter (A: or B: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ype "UPATCH LIST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 The patch list and the DOS promp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PATCHE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a file has been patched by UPATCH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sert the PATCH diskette into a disk drive (A: or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t the DOS prompt, type the disk drive letter (A: or B: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ype "UPATCH VERIFY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 A list appears that shows each patch that can be a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ATCH, its target file, and whether or not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patched. The DOS prompt als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NetWare Lite information on patches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hardware compatibility, upgrades and updates,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sues, NetWare Lite product information, and so on, custom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 can call Novell's 24-hour automated fax servi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is service, dial (800)NETWARE [(800)638-9273] and press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key during the record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 to a local printer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ype "a: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ype "COPY &lt;this readme filename&gt; PRN: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 to a network printer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reate or modify a network printer as explained in the NetWar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ype "a: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ype "NET PRINT &lt;this readme filename&gt; NETPRINTER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PECIFIC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ACHE.PAT - NetWare Lite Server read-ahead cac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BF0, 3EF, B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The server makes an invalid entry in the read-ahead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read is issued past the end of the file.  Th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contains no data, and could be returned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xtended and a subsequent read is made to the sam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n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If you have a database program which incorrectly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-of-file has been encountered, or exhibit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ng or updating the index file for a databa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is problem.  Programs compiled under FoxBase and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known to make I/O call sequences which result in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RESP.PAT - NetWare Lite Server lost respons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D4D, 17B8, 416, 3A3, D4D, 17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The last function result is not saved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's connection table.  This results in non-reprodu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(like OPEN FILE) being reproduced at the ser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rver response packet is lost.  This ends up exha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's resources after a long period of sustaine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You may have this problem if DOS or your applicati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rror "Too many open files" after running continuous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hours/days.  Another symptom is that, after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, one of the machines freezes, or reports a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RBEHIND.PAT - NetWare Lite Server write behind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D1E, 3B0, D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The server write-behind offset is corrupted when a packe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wire.  This results in data being written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in a file when the underlying network drops a pack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occurs with certain combinations of buffer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write sizes, and writ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If you have file data corruption under particularly heavy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f you have a particular machine or particula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ppears to corrupt data when it is used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MEOUT.PAT - NetWare Lite Client printer (PRN) timeout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CLI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1166, 50B, 1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Client program fails to imply a print job timeout on a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If you print from an application, but the job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at the server until you exit the applica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is problem.  Check to see if the banner p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ed print job indicates that the "Client printer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" is "PRN capture".  If so, this is an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</w:t>
        <w:tab/>
        <w:t>application is using PRN and not LPT1 for it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compiled under Clipper are known to print through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us are affected by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E03.PAT - NetWare Lite Client DOS 5E03 invalid parm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CLI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55F, 509,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When DOS interrupt 21h, function 5E03 (Get Printer Setup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on a disk device, the client returns an error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valid function).  Software from Comput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tional, Inc. expects an error code of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valid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If you are running software from Computer Associates, you ma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etworking features do not work.  CAI software exp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error code on function 21, 5E03 than NetWar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title,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Novell, Inc.  Further, Novell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if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oss of data, costs of re-creating lost data, the co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 Technical support for this software may b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