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 Zh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hofWare � P.O. Box 37 � East Bernard � Tx � 77435 � (409) 335-626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ore and more systems are emerging as cli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applications, and our fileservers ru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NLMs, we sometimes find the need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NLMs, or mount volumes, or even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message, at strange times during the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antom Of The Console, is a utility that wi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ID Netware console command or .NCF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ate / tim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implement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 NLM that runs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 Console Job Scheduler that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look at how to install The Phantom Of The Conso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Path Setu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 following the install instruc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e Console Jobs using The Phantom Console Schedul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d the PHANTOM NLM on your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Phantom Of The Console, you should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o the file server as a user with supervisory equival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leserver must have the Btrieve Record Manag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following files from the ZIP file or disket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:syste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NTOM.NL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CHED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N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MSG.D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ERR.D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HL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the Btrieve Record Manager Is loa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. If it is not loaded,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ell Btriev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hantom Console Scheduler To Define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antom Console Scheduler is the tool by which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will create Console Jobs, for The Phan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o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hedule jobs, enter the command PSCHED at the SYS: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t first glance, you will notice that the sched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tandard C-Worthy interface that network administra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 familiar with. The main screen present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fined Console Jobs. The following keys are def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d manage Conso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INSERT&gt; - Add new job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DEL&gt;    - Delete existing job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ENTER&gt;  - Modify existing job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&lt;F1&gt;     - Context Sensa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job to the list, press the &lt;INSERT&gt;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enter a description the Console Jo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scription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will be prompted for the Conso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 field you may enter any VALID NETWARE 3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command, including the name of a .NCF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console command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type. The two supported job typ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JOB - Jobs that execute everyday a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 After executio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heduled by The Phantom Of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 EXECUTION - Jobs that are executed once and the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d from the job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etermined the job typ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job date and the job time. These fields 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 the Phantom Of The Console to execut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questions have been answered, hit the &lt;ESCAPE&gt; k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ntom Console Scheduler will prompt for confirmation of submi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for service. After the job is submitted, it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 console job, highlight the job in the lis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NTER&gt; key. The same form that was used in the add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screen will appear. Change the information and press the &lt;ESCAP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CONSO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console job, highlight the job in the lis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DELETE&gt; key. You will be prompt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The File Server Console 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APE&gt; key from the main screen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of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antom NetWare Load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efined events using The Phantom Console Schedu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ileserver console and load the PHANTOM.NLM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oaded, sit back relax and let the server do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YES it's tha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