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xt files you may cre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!.CFG    (Suppress Copyright and add ow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CAP.CFG   (Change the Capture command parame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runs with command line parameters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MAPPED TO F:\PUBLIC OR WHATEVER DRIVE:DIRECTORY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ENDC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designed for an Novell Network...by using the PRINTC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, it can run any printer queue command on an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.exe builds a double box menu on the screen for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, plus an option for Local Printer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reate the file PRINTCAP.CFG, the function key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/NT /TI=2 /NB /NFF /Q=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MAPPED and SEARCHED to the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tion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is on non Novell networ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CAP.BAT file to set to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AY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tch file with the queue names (1 to 7)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 PQUEUE.BAT (or any name other than Printq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Q.EXE HPII OKI_391 IBM_PROPTR PANASONIC_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the above queues to exist.  The command pqueue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lease Select Print Queue By Function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1&gt; HP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2&gt; OKI_39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3&gt; IBM_PROPT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4&gt; PANASONIC_K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5&gt; Local Print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&gt; To Ab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suppress the two line Copyright at the bottom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Q!.CFG and put in your own two line message...except a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&gt;COPY CON PRINTQ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Printer Queu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echnical assistance, please call (y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hange the CAPTURE command, create a file named PRINTCA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COPY CON PRINTCA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\public\capture /p=1 /ti=15 /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 for SOURCE CODE (Hyperkinetic's Builder) is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85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dwin, NY 11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development of accounting/marketing/invento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turnkey solutions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Abelson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...Bullet proof installation of 1 to 5 disks,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nters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Menu...Novell and Netbios Professional menu system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nfigurations (one menu, but each user only se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has access to)....$1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S...Contact Management and Telemarketing System {Novell and Netbi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inked to ANY Clipper Compiled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  $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with scrip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EXCLUSIVE dealers outside of NY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516-546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2007,4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