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Mail v 1.0 (beta)(c) 1991 r.r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rM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is a standalone mail program that offers many featur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Ntastic NET.exe mail utility.  rMail offers a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with word wrap, block moves etc.  It also offers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not found in the LANtastic mail utility, you can mark a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ender can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il offers full contex sensitive help so this document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ta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use 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tand alone program your users will not have access to th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dangerous Ne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cam be preserved when files ar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searches all servers for mail so a user does not need to loo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command prints out formated message with information on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tsr version (I am sorry the program was written in C so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rge and clunky.) It hot keys on ALT . (ALT period) and tMail/re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install 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rMAIL could not be easier, just copy MAIL.exe and T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the path. ANET will call rMAIL so it can be copi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A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do I use r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ter mail&lt;cr&gt; to bring up the mail menu and check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ail  is not freeware, nor is it in the public doma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, and the entire 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, Rick R. Roth, Tucson, Az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package freely, including distribution by BB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or other means, provided that (1) the distribu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original archive containing the program and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ntation file, and (2) no fee of more than five US dollars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charged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rMail,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R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2 E. 2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PY IS LICENSED FOR THE EXCLUSIVE USE OF THE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is good for one network, and the softwar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computers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it on several computers and found that found that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all of them.  All computers have been running LANtastic(TM) NOS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and all running MS DOS 3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ile the author is an employee of Artisoft, Inc., Art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sponsible for the contents of this file; the functioning of r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ny damages resulting from the use or misuse of the program); and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oft Technical Support and other employees of Artisoft, In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RESPONSIBLE FOR SUPPORTING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or suggestions when using this program, direc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Rick R. Roth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      4702 E 22nd St, SUITE 178  Tucson, AZ  8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:        Artisoft forum, 75300,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-facts BBS:   If you have a current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the author during business hours for support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 during business hours, it will not be supported during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Registered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