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UTILITY for Paradox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Edition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 Mark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6670,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PHI:     COHE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 of this  document may  be reproduced, 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, stored  in a  retrieval system,  or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y  language (natural  or computer) in any for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, except  as described in the following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ten permission of Mark Co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UTILITY for Paradox 3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Edition,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is protected  by both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and international treaty provisions. You may use 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sis  for up  to 30  days provided you do not vio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.  After  30  days, you are required to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 as described  below. This  license fee en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use the software on one computer at one tim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un several copies of the software concurrent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ay a license fee for each con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 granted a  limited license  to copy  Report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trial  use   of others,  providing  you 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RPTUTIL.SC,  RPTUTIL.LIB,  RPTUTIL.DOC,  RPTUTIL.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T.BAT in complete and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OHEN  DOES  NOT WARRANT THAT THE FUNCTION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"REPORT UTILITY" WILL MEET YOUR REQUIREM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PROGRAM  OPERATION  WILL BE UNINTERRUPTED O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OHEN DISCLAIMS ALL WARRANTIES RELATING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EXPRESS  OR IMPLIED,  INCLUDING  BUT 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IMPLIED 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, AND ALL SUCH WARRANTIES ARE EXPRESS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DISCLAIMED.   NEITHER  MARK  COHEN  NOR 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 CREATION,  PRODUCTI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 OF 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 OR  INCIDENT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SUCH SOFTWARE EVEN IF MARK COHE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  SHALL  MARK COHEN'S  LIABILITY  FOR  ANY DAMAGES  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 THE  PRICE 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 THE  FORM  OF  CLAIM.  THE  PERSON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states  do  not 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 for  consequential  or 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greement shall be governed by the laws of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New York and shall inure to the benefit of Mark Coh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roceeding  brought  by  either  party 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in  a 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Brooklyn, New York.  The parties hearby con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UTILITY for Paradox 3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Edition,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hareware  distribution  gives 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 you  try  a  Shareware  program  and 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 Individual  programs  differ 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while others require it, some specify a maximum trial period. With registration, </w:t>
      </w:r>
    </w:p>
    <w:p>
      <w:pPr>
        <w:pStyle w:val="PreformattedText"/>
        <w:bidi w:val="0"/>
        <w:jc w:val="left"/>
        <w:rPr/>
      </w:pPr>
      <w:r>
        <w:rPr/>
        <w:t>you  get  anything  from  the  simple right to continue using the software to an</w:t>
      </w:r>
    </w:p>
    <w:p>
      <w:pPr>
        <w:pStyle w:val="PreformattedText"/>
        <w:bidi w:val="0"/>
        <w:jc w:val="left"/>
        <w:rPr/>
      </w:pPr>
      <w:r>
        <w:rPr/>
        <w:t>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 laws  apply  to  both  Shareware  and  commercial  software,  and the</w:t>
      </w:r>
    </w:p>
    <w:p>
      <w:pPr>
        <w:pStyle w:val="PreformattedText"/>
        <w:bidi w:val="0"/>
        <w:jc w:val="left"/>
        <w:rPr/>
      </w:pPr>
      <w:r>
        <w:rPr/>
        <w:t>copyright  holder  retains 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 Shareware  authors  are  accomplished  programmers, just like commercial</w:t>
      </w:r>
    </w:p>
    <w:p>
      <w:pPr>
        <w:pStyle w:val="PreformattedText"/>
        <w:bidi w:val="0"/>
        <w:jc w:val="left"/>
        <w:rPr/>
      </w:pPr>
      <w:r>
        <w:rPr/>
        <w:t>authors,  and 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>good  programs  and  bad  ones!).  The  main  difference  is  in  the  method of</w:t>
      </w:r>
    </w:p>
    <w:p>
      <w:pPr>
        <w:pStyle w:val="PreformattedText"/>
        <w:bidi w:val="0"/>
        <w:jc w:val="left"/>
        <w:rPr/>
      </w:pPr>
      <w:r>
        <w:rPr/>
        <w:t>distribution.  The  author 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 software,  either  to  all 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 authors  require  written  permission 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is  a  distribution  method, 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 that  suits  your  needs  and  pocketbook,  whether it's commercial or</w:t>
      </w:r>
    </w:p>
    <w:p>
      <w:pPr>
        <w:pStyle w:val="PreformattedText"/>
        <w:bidi w:val="0"/>
        <w:jc w:val="left"/>
        <w:rPr/>
      </w:pPr>
      <w:r>
        <w:rPr/>
        <w:t xml:space="preserve">Shareware. The Shareware system makes fitting your needs easier, because you can </w:t>
      </w:r>
    </w:p>
    <w:p>
      <w:pPr>
        <w:pStyle w:val="PreformattedText"/>
        <w:bidi w:val="0"/>
        <w:jc w:val="left"/>
        <w:rPr/>
      </w:pPr>
      <w:r>
        <w:rPr/>
        <w:t>try  before  you  buy.  And  because  the 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Shareware has the ultimate money-back guarantee -- if you don't use the product, </w:t>
      </w:r>
    </w:p>
    <w:p>
      <w:pPr>
        <w:pStyle w:val="PreformattedText"/>
        <w:bidi w:val="0"/>
        <w:jc w:val="left"/>
        <w:rPr/>
      </w:pPr>
      <w:r>
        <w:rPr/>
        <w:t>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UTILITY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>it  away 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>software  is  to  provide 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 prices,  and  yet  to  provide  incentive  for  programmers to continue to</w:t>
      </w:r>
    </w:p>
    <w:p>
      <w:pPr>
        <w:pStyle w:val="PreformattedText"/>
        <w:bidi w:val="0"/>
        <w:jc w:val="left"/>
        <w:rPr/>
      </w:pPr>
      <w:r>
        <w:rPr/>
        <w:t>develop  new  products.  If  you  find this program useful and find that you are</w:t>
      </w:r>
    </w:p>
    <w:p>
      <w:pPr>
        <w:pStyle w:val="PreformattedText"/>
        <w:bidi w:val="0"/>
        <w:jc w:val="left"/>
        <w:rPr/>
      </w:pPr>
      <w:r>
        <w:rPr/>
        <w:t xml:space="preserve">using REPORT UTILITY and continue to use REPORT UTILITY after a reasonable trial </w:t>
      </w:r>
    </w:p>
    <w:p>
      <w:pPr>
        <w:pStyle w:val="PreformattedText"/>
        <w:bidi w:val="0"/>
        <w:jc w:val="left"/>
        <w:rPr/>
      </w:pPr>
      <w:r>
        <w:rPr/>
        <w:t>period,  you  must  make  a  registration payment of $30 to Mark Cohen.  The $30</w:t>
      </w:r>
    </w:p>
    <w:p>
      <w:pPr>
        <w:pStyle w:val="PreformattedText"/>
        <w:bidi w:val="0"/>
        <w:jc w:val="left"/>
        <w:rPr/>
      </w:pPr>
      <w:r>
        <w:rPr/>
        <w:t>registration  fee  will 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 You  must 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 may  be 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 location  to  another,  so long as there is no possibility of it being</w:t>
      </w:r>
    </w:p>
    <w:p>
      <w:pPr>
        <w:pStyle w:val="PreformattedText"/>
        <w:bidi w:val="0"/>
        <w:jc w:val="left"/>
        <w:rPr/>
      </w:pPr>
      <w:r>
        <w:rPr/>
        <w:t>used  at  one  location while it's being used at another.  Just as a book cannot</w:t>
      </w:r>
    </w:p>
    <w:p>
      <w:pPr>
        <w:pStyle w:val="PreformattedText"/>
        <w:bidi w:val="0"/>
        <w:jc w:val="left"/>
        <w:rPr/>
      </w:pPr>
      <w:r>
        <w:rPr/>
        <w:t>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REPORT UTILITY must register and pay for their copies of REPORT UTILITY</w:t>
      </w:r>
    </w:p>
    <w:p>
      <w:pPr>
        <w:pStyle w:val="PreformattedText"/>
        <w:bidi w:val="0"/>
        <w:jc w:val="left"/>
        <w:rPr/>
      </w:pPr>
      <w:r>
        <w:rPr/>
        <w:t>within  30  days  of  first  use  or  their  license  is withdrawn.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Mark Co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 distributing  REPORT UTILITY  for  any  kind  of remuneration must first</w:t>
      </w:r>
    </w:p>
    <w:p>
      <w:pPr>
        <w:pStyle w:val="PreformattedText"/>
        <w:bidi w:val="0"/>
        <w:jc w:val="left"/>
        <w:rPr/>
      </w:pPr>
      <w:r>
        <w:rPr/>
        <w:t>contact  Mark Cohen  at the address below for authorization.  This authorization</w:t>
      </w:r>
    </w:p>
    <w:p>
      <w:pPr>
        <w:pStyle w:val="PreformattedText"/>
        <w:bidi w:val="0"/>
        <w:jc w:val="left"/>
        <w:rPr/>
      </w:pPr>
      <w:r>
        <w:rPr/>
        <w:t>will  be  automatically  granted  to  distributors  recognized  by  the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>begin  offering  REPORT UTILITY  immediately  (However  Mark Cohen must still be</w:t>
      </w:r>
    </w:p>
    <w:p>
      <w:pPr>
        <w:pStyle w:val="PreformattedText"/>
        <w:bidi w:val="0"/>
        <w:jc w:val="left"/>
        <w:rPr/>
      </w:pPr>
      <w:r>
        <w:rPr/>
        <w:t>advised  so  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>of REPORT UTILITY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UTILITY for Paradox 3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Edition,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encouraged  to pass a copy of REPORT UTILITY along to your friends for</w:t>
      </w:r>
    </w:p>
    <w:p>
      <w:pPr>
        <w:pStyle w:val="PreformattedText"/>
        <w:bidi w:val="0"/>
        <w:jc w:val="left"/>
        <w:rPr/>
      </w:pPr>
      <w:r>
        <w:rPr/>
        <w:t xml:space="preserve">evaluation.  Please encourage them to register their copy if they find that they </w:t>
      </w:r>
    </w:p>
    <w:p>
      <w:pPr>
        <w:pStyle w:val="PreformattedText"/>
        <w:bidi w:val="0"/>
        <w:jc w:val="left"/>
        <w:rPr/>
      </w:pPr>
      <w:r>
        <w:rPr/>
        <w:t>can  use  it.  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>the  REPORT UTILITY  system,  30  minutes  free  phone  support  and  the latest</w:t>
      </w:r>
    </w:p>
    <w:p>
      <w:pPr>
        <w:pStyle w:val="PreformattedText"/>
        <w:bidi w:val="0"/>
        <w:jc w:val="left"/>
        <w:rPr/>
      </w:pPr>
      <w:r>
        <w:rPr/>
        <w:t>information on new releases 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aradox a lot, you probably have come to realize that it lacks</w:t>
      </w:r>
    </w:p>
    <w:p>
      <w:pPr>
        <w:pStyle w:val="PreformattedText"/>
        <w:bidi w:val="0"/>
        <w:jc w:val="left"/>
        <w:rPr/>
      </w:pPr>
      <w:r>
        <w:rPr/>
        <w:t>several important features that would make writing reports significantly easier.</w:t>
      </w:r>
    </w:p>
    <w:p>
      <w:pPr>
        <w:pStyle w:val="PreformattedText"/>
        <w:bidi w:val="0"/>
        <w:jc w:val="left"/>
        <w:rPr/>
      </w:pPr>
      <w:r>
        <w:rPr/>
        <w:t xml:space="preserve">This program was designed to specifically take care of these needs.  REPORT </w:t>
      </w:r>
    </w:p>
    <w:p>
      <w:pPr>
        <w:pStyle w:val="PreformattedText"/>
        <w:bidi w:val="0"/>
        <w:jc w:val="left"/>
        <w:rPr/>
      </w:pPr>
      <w:r>
        <w:rPr/>
        <w:t>UTILITY for Paradox 3.5 is a program that will allow you to move, copy or</w:t>
      </w:r>
    </w:p>
    <w:p>
      <w:pPr>
        <w:pStyle w:val="PreformattedText"/>
        <w:bidi w:val="0"/>
        <w:jc w:val="left"/>
        <w:rPr/>
      </w:pPr>
      <w:r>
        <w:rPr/>
        <w:t>summarize an already existing field on a Paradox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PTUTIL.ZIP to the hard drive and directory where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If your hard drive is "C:" and the directory is "UTIL"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command to copy this from drive "A:"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:RPTUTIL.ZIP C:\UTIL\RPTUTIL.ZIP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witch to this drive and directory and run PKUNZIP RPTUT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: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UTIL   [ente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RPTUTIL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uncompress into sever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ctivate RPTUTIL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RPTUTIL you must play the RPTUTIL script. 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 men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Play C:\UTIL\RPT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at the RPTUTIL and other files are loc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 directory.  Change this if needed.  Another way of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is from the ALT-F10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hat you are in the middle of editing a report and sudde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ze that you haven't activated RPTUTIL.  To activate i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Play C:\UTIL\RPT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UTIL is now resident and ready to be used and will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until you exit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RPTUTIL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RPTUTIL you must press CTRL-X (hold down the CTRL ke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t the same time).  This is the hotkey that will bring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UTIL menu, assuming that you have previously activated RPTUTI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are given the option of moving, copy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ing a field.  Any field! Even calculated fields,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date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PTUTIL menu line is displayed by pressing CTRL-X, you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ype an "M" to move a field.  The program will prompt you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field that you wish to move and then to hit enter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You will hear a beep when it is selected and the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report and held in memory.  At this poin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move to the spot on the report where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nd hit enter.  The field should appear in this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exactly as it was.  If there is not enough room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the best it can.  There must be at least one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PTUTIL menu line is displayed by pressing CTRL-X, you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ype an "C" to copy a field.  The program will prompt you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field that you wish to copy and then to hit enter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You will hear a beep when it is selected.  At this poin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move to the spot on the report where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nd hit enter.  The field should appear in this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exactly as it was.  If there is not enough room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the best it can.  There must be at least one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iz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PTUTIL menu line is displayed by pressing CTRL-X, you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ype an "S" to summarize a field.  The program will promp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to the field that you wish to summarize and then to hit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.  You will hear a beep when it is selected. 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te that this will summarize an existing field and resummariz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ummarized field.  The program will then prompt you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cessary information using Paradox menu commands.  Si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field usually has different format associated with 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lso prompt you for the formatt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UTILITY for Paradox 3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Edition,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?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bugs in this program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76670,26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PHI:     COHE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need very specific details, an empty copy of the table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I am open to suggestions for improving the product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w it saves me hours of work per week and I'm sur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already done so please register your copy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continue to support this software and bring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1 - Added a function that displays a "Working"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the field is being analyzed. It let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 that something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radox" is a registered trademark of Borland International an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way affiliated with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kunzip" is a registered trademark of PKWARE, Inc. an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way affiliated with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