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rial File Cop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al File Copy program SFC is designed to allow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disk files ( including entire directories which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directories ) between any two IBM PC compatibl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ndard RS232 serial ports. The SFC program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in  copying  files  between  IBM PC compatibles wi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nd those with 3.5" disks such  as  the  IBM  PS/2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 IBM PC compatible laptops. The computers must both b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compatible ( this includes the TANDY 1000 ) with 256 K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AM.  SFC is also an easy way to backup a hard  dis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of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computers  ( between which you want to transfer files 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S232 serial ports configured for use with  a  modem.  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 COM3  or  COM4  may be used. Baud rate of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, 19200, 38400, or 115200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SF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COM1, COM2,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baud rates from 1200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lect groups of files with DOS wildcards ( eg: *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lect entire directories ( recursive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mplete disk &amp; transfer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n line help provided for all S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nly files with a later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nly files with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files with READ 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oad DOS Shell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ull 16 bit CRC checksu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ad file packets are automatically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hange logged drive and path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Display directories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le date &amp; time preserved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batch file lists ( lists of files to se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r skip any file from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n print files on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hoice of B&amp;W 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n save choi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are  also  provided  with the foll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None are necessary in order to run SFC,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Thank You"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.COM    -- 'Clones' 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.DOC    -- CLON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FC.COM   -- Created by CLONE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FC.COM   -- Sends SFC to GET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BACK.COM -- Performs loopback testing on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.EXE     -- Simpl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EXE    -- Controls and displays modem contro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XAM.EXE -- Displays all information about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CRC.EXE -- Computes the CRC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EXE   -- Displays disk drive usage for range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3.COM  -- Installs COM3 address ( 3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4.COM  -- Installs COM4 address ( 2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.EXE    -- Examine, sets, or clear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.COM  -- Copies files from PUTFILE using BIOS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ILE.COM  -- Copies files to GETFILE using BIO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SFC.USR which is part of SFC3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version  of  SF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 usefulness of SFC for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SFC  please  register  your  use  with  us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 the  user  to  install  SFC  on  up to 2 computer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available for situations where SFC will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more  than 2 computers. Call for prices. To register SFC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 plus $3 S&amp;H ( $6 outside of USA, Canada, and Mexico 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check in US dollars drawn on a US bank. Pay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y purchase  orders.  Print the file SFC.INV  if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. 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atest version of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ll 12+ support programs - See 'Support Program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ces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One year telephone support ( voic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ackbone bound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 the  latest  version  b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A  360  KB  5.25" diskette will be provided unless a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" diskette is request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ose  not  yet  ready  to register SFC, a "Users Licens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$5.  This entitles the purchaser to th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version  of SFC.  The user will also receive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s of SFC and other MarshallSoft Computing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can also be applied to any futu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