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Programmers Association is an assoc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programmers.  It provides for easy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quality Public Domain/FreeWare/ShareWare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BSs, as well as a "Quality"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join the BPA, you will have access to the B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/Source pool for use in your program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 is that you use a compiled basic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BASIC, Quick BASIC, Power BASIC, or PDS. 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ompilers count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requirement for putting our labe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 If you wish to, just say "Member: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's Association" in the program,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...  It is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become a BPA support BBS, just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in the file BPA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PA is NOT responsible for damaged disks, lost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 of body parts, sleep, family, wife, kids, 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reputation, etc...  This *IS* a disclaim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*HAVE* read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