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S  I  G  N  A  M  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Program that takes the strain out of message signatur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me is a unique program.  If you use sign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ort in your messages, you know of the p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ing a file into your message EACH time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..  SigName takes the pain out of this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it for you (except make the signature that 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me will take any signture file of any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Signature file has an [EOF] typ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  Note that this is not an EOF charac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ual characters [EOF].  Perhap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suited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====[ Matt Kleczewski ]====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me allows colors on a color monitor... 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he paramaters using SIGCFG.  Usage is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itory.  The SIGCFG file should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pecified by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likely, SIGNAME will not be able to find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it is executed from, since most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temporary directory.  To get around thi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provisions for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GNAME=D:\SPEE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SIGNAME must be in ALL CAPS.  There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trailing slash following the path 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Sig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just make a batch file to go in place of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stall SigName as a hot-k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me accepts the file name to be appended t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SPEED&gt;SIGNAME $SR.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file name is specified, a help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find it easiest to put SigName into a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.bat. Here's what m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speed\signam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, your batch file can vary.  Refer to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er's instruc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spent many hours perfecting SigName and all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grams.  None of my programs cost more tha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llars, and this one is no exception.  SigNam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2.50 for registration, plus a disk and return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ing ShareWare provides me with a meager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e that goes toward registration of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 use.  I am not in this for money, if I we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not be charging $2.50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 Kleczewski is a 15-year-old sophomore at H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ve High School (at time of release) in Howards G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consin.  He has been involved in computers since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, and has been working with DOS computers since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ope you enjoy using SigName, and please check 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PA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