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LOCK.EXE  --  Show Connection File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SLOCK /? for command line options.  Some items to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input has a multi-wildcard interface.  That is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type "*he*" all items that have the letters "he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will be selected.  If you input "h*sa*m" all i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with "h" have an "sa" in the middle, and end in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selected.  The interface also supports wild-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"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options of the same type may be used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wish to view the file(s) that the users MSMITH and MJON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en, but we wish to exclude the files "*.TMP" and "*.SWP" w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"SLOCK msmith mjones /e=*.tmp /e=*.sw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include directory information when entering file name(s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enter "FILE.DOC" not "Z:\FILE.DO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 names may also be included in the search option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we wish to see all open files for user MJONES on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d "ACCT" we can type "SLOCK acct/mjones".  We can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rds in the server name.  ie. "SLOCK ac*/mjo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nection numbers are also supported.  "SLOCK server/10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, of course, mix everything all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LOCK acct/10 eng/2 eng/*smith /e=msmith /f=wp.fil /f=123* /ef=123.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/DIRectory" option needs a little explaining.  Befo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/file name are a set of letters and daches.  The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aches are the read, write, share, log and lock flag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W S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</w:t>
      </w:r>
      <w:r>
        <w:rPr/>
        <w:t>L - File is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</w:t>
      </w:r>
      <w:r>
        <w:rPr/>
        <w:t>L - File is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 </w:t>
      </w:r>
      <w:r>
        <w:rPr/>
        <w:t>S - File is SH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</w:t>
      </w:r>
      <w:r>
        <w:rPr/>
        <w:t>W - File is Open for WRITE, deny other workstation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</w:t>
      </w:r>
      <w:r>
        <w:rPr/>
        <w:t>w - File is Open for WRITE, allow other workstation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</w:t>
      </w:r>
      <w:r>
        <w:rPr/>
        <w:t>R - File is Open for READ, deny other workstation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 - File is Open for READ, allow other workstation re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LOCK_ARG is the environment vari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ype "SET SLOCK_ARG=/Options" where /Option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(s) you wish to use every time you execute S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if you wish to exclude the server "ACCT" from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you perform with SLOCK, then type "SET SLOCK_ARG=/e=acct/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f you always use the "/dir" option, type "SET SLOCK_ARG=/di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