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LOGIN * Copyright 1992 by Charles Rose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* Release Date: 10-01-92 *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OGIN is a quick, compact way to login to a file serv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sword is correct, or change a password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ry Object type, 1 (User) will be assumed.  The return cod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S ERRORLEVEL variable or in AL for those shelling throug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! in place of a password argument if no passwor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OGIN /V  Name Password [ObjectType]        -- Verif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OGIN /L  Name Password [ObjectType]        -- Login To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OGIN /C  Name OldPass NewPass [ObjectType] --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argeted at network software developers who ne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yed passwords in their software product. A licens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your product sells for a one time fee of $495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ld to users for $75 per server or $495 for unlimi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utilities by Charles Rose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Net(tm)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3) 799-2536/2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,800bps 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100MB of NetWare-specific files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PI calls you know that you have to tell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 ALLOW UNENCRYPRED PASSWORDS = ON in ord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. By executing SUBLOGIN instead of calling the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encrypted functions. SUBLOGIN returns the nove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so that you can tell if it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495, you will get a license to bundle this progra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encrypted login problems will go away. It's sma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Turbo Pas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unSubLogin (Cmd : String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:= '/Q ' + 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('SUBLOGIN.EXE',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ubLogin := Return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login info I got from Novell on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    DEC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     ===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h     193     Access Denied - No Account Balance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2h     194     Access Denied - No Credi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5h     197     Intruder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6h     214     Require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9h     217     Denied -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h     218     Denied - Unauthorized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h     219     Denied - Unauthorized Log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h     220     Accoun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h     222     Password Expired - No Grace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     223     Password Expired -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     254     Supervisor Disabled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h     255     Not a valid Object/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ERVER_OUT_OF_MEMORY                0x96    /* 1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LOGIN_DENIED_NO_ACCOUNT_BALANCE     0xC1    /* 19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NO_ACCT_BALANCE                     0xC1    /* 19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CCT_CREDIT_LIMIT_EXCEEDED          0xC2    /* 19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LOGIN_DENIED_NO_CREDIT              0xC2    /* 19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NTRUDER_DETECTION_LOCK             0xC5    /* 19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PASSWORD_NOT_UNIQUE                 0xD7    /* 21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LOGIN_DENIED_NO_CONNECTION          0xD9    /* 21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NAUTHORIZED_LOGIN_TIME             0xDA    /* 21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NAUTHORIZED_LOGIN_STATION          0xDB    /* 21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CCOUNT_DISABLED                    0xDC    /* 2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PASSWORD_HAS_EXPIRED_NO_GRACE       0xDE    /* 22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PASSWORD_HAS_EXPIRED                0xDF    /* 2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NOT_ITEM_PROPERTY                   0xE8    /* 2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WRITE_PROPERTY_TO_GROUP             0xE8    /* 2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NO_SUCH_SEGMENT                     0xEC    /* 2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NO_SUCH_SET                         0xEC    /* 2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PROPERTY_ALREADY_EXISTS             0xED    /* 23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NVALID_NAME                        0xEF    /* 23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WILD_CARD_NOT_ALLOWED               0xF0    /* 2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NVALID_BINDERY_SECURITY            0xF1    /* 24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NO_OBJECT_READ_PRIVILEGE            0xF2    /* 24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NO_PROPERTY_DELETE_PRIVILEGE        0xF6    /* 24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NO_SUCH_PROPERTY                    0xFB    /* 25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NO_SUCH_OBJECT                      0xFC    /* 25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BINDERY_LOCKED                      0xFE    /* 25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DIRECTORY_LOCKED                    0xFE    /* 25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ERVER_BINDERY_LOCKED               0xFE    /* 25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UPERVISOR_HAS_DISABLED_LOGIN       0xFE    /* 25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BINDERY_FAILURE                     0xFF    /* 25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HARDWARE_FAILURE                    0xFF    /* 25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NO_RESPONSE_FROM_SERVER             0xFF    /* 25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NO_SUCH_OBJECT_OR_BAD_PASSWORD      0xFF    /* 25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N_CONTROL property UNDER NW 2.x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Field                            Typ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Account Expiration Date          BYT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Account Disabled Flag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Password Expiration Date         BYT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Grace Logins Remaining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Password Expiration Interval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Grace Login Reset Value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Minimum Password Length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Maximum Concurrent Connections   BYTE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Allowed Login Time Bitmap        BYTE[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Last Login Date and Time         BYTE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   Restriction Flags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   Unused  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   Maximum Disk Usage in Blocks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    Bad Login Count      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   Next Reset Time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     Bad Login Address                BYTE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