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MASTER REGISTRATION FOR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 - CALL 703-534-1726. VISA/MC. FEDERAL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 - Mail this form to: 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820 N. Dittm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- FAX this form to 703-534-1726. Be sur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information and sign in the signa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heck for $39.00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harge my ______ VISA _____ MC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 _________________________________ expires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f credit card order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SH MY F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GISTERED COPY OF THE MOST RECENT VERSION OF TASK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NUS DISK OF PC MAGAZ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NUS REGISTERED COPY OF: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DATA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LABEL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PROVIDE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 TECHNICAL SUPPORT as described in this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EP DISCOUNT on future versions of Task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 State: _____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:  ___ 5 1/4 inch disk    __ 3 1/2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