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</w:t>
      </w:r>
      <w:r>
        <w:rPr/>
        <w:t>MOTHER SHIP I BB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</w:t>
      </w:r>
      <w:r>
        <w:rPr/>
        <w:t>2 GIGS Onlin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2400/9600/38400 baud              24 Hours/Day 7 Days/Wee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NODE 1  215-943-3832  2400/38400 V.32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NODE 2  215-949-1120  9600 V.32/V.42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NODE 3  215-943-6865  9600/38400 HS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30+ ONLINE GAMES     UTILITIES    COMMUNICATIONS   GAM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RUNNING PCBOARD 14.5/E6      12000 + Files Online &amp; Off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