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B2TIF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B to TIFF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 Hewlett-Packard Compa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B2TIF application is a program for your MS-DOS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converts an HP 48 graphics object (GROB) into a TIFF (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) file.  TIFF format graphics can be use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paint programs, and desktop publis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eps for creating a TIFF form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graphics object on your HP 48.  (Execu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PICT [RCL] is a good way to create a GRO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ore the GROB in a variable on your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ansfer the variable to your computer.  Since GROB2TIF requires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s, make sure your calculator is set to ASCII transfer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/O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GROB2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2TIF reads the GROB file from the standard input and writ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.  Therefore, you must give the output file a new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GROB2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B2TIF &lt; grob_file &gt; TIF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b_file =  is the name of the MS-DOS file containing the GRO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_file =  is the name of file where you want to store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ess than" (&lt;) and "greater than" (&gt;) symbols are used by MS-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put and output redirection.  Refer to the manu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uer's operating system if you need further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B variable was uploaded to the computer file PICTURE.GRO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tore the converted image in a file named PICTURE.TIF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B2TIF &lt; PICTURE.GRO &gt; PICTURE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[ENTER], the GROB (PICTURE.GRO) is converted into a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ICTURE.T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04/26/92 04:24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