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SPRIN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PRINT library enables you to print a graphics object on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, such as the FX-80 and FX-85 printers.  When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the library is named EPPRT.  (An |EPPRT| menu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LIBRARY menu.)  Two commands in the library, EPON and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ra sublist of parameters as the fifth element in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variable PRTPAR.  These parameters stor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 48 to print graphics objects to the Epson printer. 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 the sublist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eal number 1, which indicates Epson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real number (1, 2, or 4), which represents the magnifi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by the MAG command and has a default setting of 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the library to expand each pixel in the graphics object to a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containing the escape sequence sent before a graphic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  The default begin sequence is "&lt;esc&gt;A&lt;08&gt;",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 set its line spacing to 8 dot row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edit PR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containing the escape sequence sent after a graphic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  The default end sequence is "&lt;esc&gt;2", which set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default state of 6 lines per inch.  The only way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edit PR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containing the escape sequence sent before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data.  This sequence, which specifies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defaults to "&lt;esc&gt;K", telling the printer to do sing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 The possible density sequ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K    Single density (60 DPI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L    Double density (120 DPI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Y    High-speed, double density (120 DPI) graphi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has some restriction on the data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Z    Quadruple density (240 DPI) graphics.  This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restrictions on the data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change the default sequence of &lt;esc&gt;K is to edit PR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ansfer the EPSPRINT.LIB file from the computer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label |EPSPR| will appear in your HP 48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tach the library to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ress the VAR menu label |EPSPR| to recall the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port number where you want the library to reside--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48S and 0, 1, or 2 for the HP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xecute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urn the HP 48 off and then on again.  |EPPRT| attach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s a library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Purge the original copy of EPSPR in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follow to print an HP 48 graphics object on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the serial cable 25-pin adapter and a male/male conver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), connect the HP 48 to the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the HP 48 baud (using the I/O SETUP menu) and the printer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each other. Set the printer to use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EPON (press [LS]-[LIBRARY] |EPPRT| |EPON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ptionally execute MAG.  (See the description of MA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ecute one of the HP 48 print commands for printing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CD, PR1, or PRVAR.  ([ON]-[PRINT] does not work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wish to switch back to printing on the HP 82240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execute EPOFF (press [LS]-[LIBRARY] |EPPRT| |EPOFF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contained in the PC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PON:  Enables special graphics printing and add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sublist to PRTPAR.  Also sets flag -34 and clears flag -3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inting is directed to the wired serial port, and modifies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ransmit pacing (XON/XOFF) and to set parity to "n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POFF:  Disables special graphics printing and clears flag -34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will be directed to an HP 82240B printer).  EPOF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ublist in PRTPAR--the magnification sett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preserved for the next time you execute E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G:  Takes a real number from level 1 and puts it in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sublist in PRTPAR.  Allowable arguments are 1, 2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ign is ignored).  A magnification of N causes one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bject to be expanded to an NxN squar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6/92 04:13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