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 (usage) application enables you to review the stac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usage for any command built into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USAG file from your computer to the HP 48.  The |USAG|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show up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on stack level 1 a list containing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|USAG| menu key.  The HP 48 displays a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command you specifi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transferred the USAG program to your HP 48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list containing the COS command in level 1, and that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AG| in the VAR menu, here's the scre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 Command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----&gt;| COS (Funct.)  xxx           |&lt;-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&gt;| #1 of 4                     |   func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type set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&gt;| 1: Real Nu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ype set   | |NEXT||PREV||EXIT|          |&lt;------ Menu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first tells you that COS is a function (all command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 commands or functions).  Also, following the "(Funct.)"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here by "xxx" ) there are three additional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aracters: (1) a down arrow, which indicates the funct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(for ISOL), (2) a derivative symbol, which indicat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rivative, and (3) an integral symbol, which indicat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function.  These characters do not appear whe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have the correspond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creen, showing "#1 of 4," tells you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ssible combinations of argument types for COS, an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urrently displayed.  Like COS, some commands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ombinations of argument types; others may have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lines of the USAG screen show the argument typ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and their corresponding stack levels.  For COS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it can operate on a real number in level 1.  COS take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but for commands that require more, all the argum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appropriate stack levels.  Argument names match specific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.  (The exceptions are "Any," which means that all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; "Symbolic," which means that the argumen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, a global name, or a local name; and "PI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t the bottom of the screen enable you to cyc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|NEXT|) and backward (|PREV|) through the argument type combina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|NEXT| and |PREV|, the second line of the display is upda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"#2 of 4", then "#3 of 4", and so on. The calculat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ep past the last argument type combination (back to the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p backwards from first to last. When you wan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ress |EXIT| to return to the normal stack display. 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TTN] key also exits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SAG to check the usage of a command that takes no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argument, the |NEXT|, |PREV|, and |EXIT| menu labels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urrent menu is lef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4:21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