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RT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 Hewlett-Packard Compan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RT application reads infrared (IR) printer output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alculators into the HP 48 stack.  INPRT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bytes would print with the Roman 8 character set on an HP 8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it remaps these bytes to the HP 48 character set (ISO 8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INPRT file from your computer to the HP 48.  (Use bin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ransferring INPRT from the HP 48.)  The |INPRT| menu lab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in your HP 48 VAR menu.  (If your calculator has a double-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ode, set it to single-spaced pr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teps for transferring IR printer output to the HP 4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ine up the calculators.  (See "Alignment Instructions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|INPRT| on the HP 48.  (INPRT terminates in 10 seconds if no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recei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e the print command on the othe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peat steps 2 through 4 as needed to transfer additio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fer is complete, the HP 48 returns the receive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n the form of a string to level 2 and a flag to level 1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0, uncorrectable transfer errors were detected; if the flag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till may be missing bytes. The 1 means that each byt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as received correctly.  You should still check the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may be a linefeed in strings, names, expressions, etc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4 characters long. If the flag is 0, each byte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able is a gray blot (character number 127) in the level 2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s should be no more than 0.5 inches (1.3 cm) apa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 Also, other alignment issues apply to several calcul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or the HP 41:  The IR printer module should be in one of the top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hiny "IR cone" in the center of the module should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E and T of HEWLETT on the HP 48's Hewlett-Packard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or the HP 27S, HP 17B, and HP 42S:  The calculator must be raise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hes (0.75 cm). The center of the LED (which is located at the to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lculator in line between the E and W of HEWLETT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ed between the E and T of HEWLETT on the HP 48's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or the HP 28, HP 18C, and HP 19B:  Just line up the calculator's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E and T of HEWLETT on the HP 48's Hewlett-Packard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04/26/92 04:27 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