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LPRIN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LPRINT library enables you to print a graphics object on a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uch as the HP ThinkJet, HP DeskJet, and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hed to the HOME directory, the library is named HPPRT.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HPPRT| menu label is visible in the LIBRARY menu).  Tw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HPON and MAG, add an extra sublist of parameters as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HP 48 reserved variable PRTPAR.  These parameter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your HP 48 to print graphics objects to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n order of occurrence in the sublist, the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real number 0, which indicates PCL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real number, which represents the magnification.  Thi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AG command and has a default setting of 2,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expand each pixel in the graphics object to a 2x2 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 containing the escape sequence sent before a graphic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  The default begin sequence is "&lt;esc&gt;*r0A",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o start printing raster graphics at the left margi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change this is to edit PR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 containing the escape sequence sent after a graphic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  The default end sequence is "&lt;esc&gt;*rB&lt;cr&gt;&lt;lf&gt;"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to end raster graphics and execute a carriage-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eed.  The only way to change this is to edit PR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ansfer the PCLPRINT.LIB file from the computer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label |PCLPR| will appear in your HP 48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tach the library to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ress the VAR menu label |PCLPR| to recall the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ter the port number where you want the library to reside--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48S and 0, 1, or 2 for the HP 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xecute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urn the HP 48 off and then on again.  |HPPRT| attache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s a library 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Purge the original copy of PCLPR in the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follow to print an HP 48 graphics object on a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the serial cable 25-pin adapter and a male-male gend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included), connect the HP 48 to the PC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the HP 48 baud (using the I/O SETUP menu) and the printer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each other. Set the printer to use XON/XOFF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HPON (press [LS]-[LIBRARY] |HPPRT| |HPON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ptionally execute MAG and DPI. (See descriptions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ecute one of the HP 48 print commands for printing graphics objec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CD, PR1, or PRVAR. ([ON]-[PRINT] does not work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wish to switch back to printing on the HP 82240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execute HPOFF (press [LS]-[LIBRARY] |HPPRT| |HPOFF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contained in the PC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ON      Enables special graphics printing and add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sublist to PRTPAR.  Also sets flag -34 and clear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3 so that printing is directed to the wired serial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s IOPAR to enable transmit pacing (XON/XOFF)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to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OFF     Disables special graphics printing and clears flag -34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will be directed to an HP 82240B printer).  HPOF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sublist in PRTPAR--the magnification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nges are preserved for the next time you execute H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      Takes a real number from level 1 and puts it in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sublist in PRTPAR.  A magnification of 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ixel in the graphics object to be expanded to an Nx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G 0 effectively disables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      Takes a real number from level one and sends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printer to that number of dots per inch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orks for the HP DeskJet and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The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P LaserJet printer won't print until it gets a whol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need to send a formfeed character (character number 12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object of less than one page.  You can do this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a formfeed character in level 1 and executing PR1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dit the sublist in PRTPAR so that the end-sequ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ormfeed.  This would cause each graphics object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6/92 04:29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