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ell Netware Volume Information for Windows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nformation for Windows does not, like its DOS counterpart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sizes of the network volumes. Volume Informati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TORAGE USAGE of individual network users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nformation will display all the users defined on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their current usage of a selected volume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storage size on this volume.  The * indicated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, indicates that the particular user is currently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twork. Double clicking the mouse on this username will show log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nec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(F) besides a username, indicates that the particular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up more than 90% of its allott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nformation has the following push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x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 push button will terminate Volu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push button will display a listbox, listing all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fi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OLUME push button will change to the next availabl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push button will print the Volume Information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UT push button will display credit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 and if you find it useful, please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by sending $15 cdn. to the address listed below and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ized copy and updates when they become available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please feel free to write to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ue to the shareware nature of this program, I, Stephan Edelman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liable for any consequential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isuse of this program. By using this software you agree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erms and take full responsibility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share this program with others, however, please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ile accompanie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Ed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2 Westgro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's Grove,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0N 1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disk type (3 1/2" or 5 1/4")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is a registered trademark of Novell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