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  ZZNOTIFY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a free MHS gateway by Scott W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Notify is a fairly simple MHS gateway with a fairly simple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otifies users when they have mail messages waiting in their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.  It's designed so that you can specify how ofte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reminded of waiting mail; the notification interva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where from 1 to 1440 minutes (a whole day).  When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has elapsed, ZZNotify goes through the entire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at this host, and uses Novell's broadcast ("Send"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mind them that they have not read their mail.  A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looks like "You have 4 mail messages waiting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sion 1.0 of ZZNotify.  You are free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s long as you're not making a profit from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ly notifies users who are logged into the same ser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HS machine.  There is also a version 2.0 which has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, meaning that it will also notify users on non-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s that are serviced by your MHS server running ZZNot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even specify different intervals for each h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costs US $25.  See below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ZZ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tart MHS and go to the Direct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elect "Routes to workgroups, hosts, and gatew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Select "Add En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Select "Define a gate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stname: ZZ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: Notify User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teway version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way commands: 60   &lt;== enter your interval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Copy the INPOST.EXE file into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INPOST.EXE \MHS\MAIL\GATES\ZZNOTIFY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Start the MHS Communication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 can use any hostname you like for this gateway, but "ZZNotif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ommended so that it will run after all host conn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and incoming mail is deli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Keep in mind that ZZNotify only runs as often as your MHS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s, and it can only notify users when it's run.  So,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for notifications every 5 minutes, but your host only cyc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15 minutes, you'll get notifications every 15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current version resets itself at midnight, so even if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just reminded at 11:59pm and your interval is 90 minut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get another reminder on the next MHS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you decide that you need v2.0 or not, your comme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are welcome.  However, I do not accept phone call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home; I prefer to be contacted by eMail or 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tt Wertz            CIS 71541,30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40 Michael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sboro, OH  44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aw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- - - - 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ZNotify is Copyright 1992 by Scott Wertz.  I grant any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is software provided that in no event shall Sco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z be liable for any damages whatsoever (including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or other pecun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 arising out of the use of or inability to use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cott Wertz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 and distribute ZZNotify Version 1.0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do not charge anyone for its use or modify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This document must accompany distribution of Version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ZNotify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ZZNotify v2.0 (or later) at $2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Title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ZZNotify?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MHS users do you serve?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MHS hosts do you serve?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cott Wer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9740 Michael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eetsboro, OH  4424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