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 Quick 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D Hot Key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rsion 2.00.04 to run this scrip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{ONKEY ..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Four offers the hot key [Alt]-[D]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ck Dater Script does the same th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default date to the [Alt]-[D]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oday's date, or any other da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ood Script tric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start with QD______.SCP (for Quick D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or improve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it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QDHELP.SCP for instuctions for help o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