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FOUR's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testing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Tre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. McCormack, P. Eng.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4 Phillip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der Bay, ON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7B 5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807) 768-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807) 768-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41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,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Certifie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presents a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pha Four using the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ndles many types of loans, US, CANA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.  The compounding of inter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paym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duces a loan amortization table (loa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yments are rounded to the nearest sent,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f by several cents, this is normal with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, different banks may have different poli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, usually to their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well documented.  The real challen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ying to format script variables to 999,999.99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use them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payment can be "captured" and brou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4 field, if you are edi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sign this script to [Ctrl] [F1], j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CCTRLF1 once, then [Ctrl] F1]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inancial calcu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CRIPT play FC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ood Script tric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copy all files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like d:\alpha4v2\A4FINANC).  You ca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ath by pressing [Alt]-[F3] 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ipts start with FC______.SCP (for Financial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suggestions or improve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bit 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ools for Alpha Four, all the 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r need, all done with A4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ob McCormack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