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OUR Holiday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Holidays, Sat, Suns with Alph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. McCormack, P. Eng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 Phillip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Bay, 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7B 5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807) 768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807) 768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41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ertifi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to make a directory called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\Alpha4v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atabase and script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 to have A4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a simple application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iday, Saturdays and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akes off while on vacation.  Th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a text file by {VSAVE}, this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 different countries to customiz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ice tricks here, like the / | \ - wai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a form, and Reading dates from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not intended to be comple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check if the dates entered exce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Holid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be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stering Alpha Four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little rough stil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ob McCormack, 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