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's Double Duty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permit 2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field.  To demonstate this,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example of US ZIP codes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 These share the same fiel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.  US codes are in form 99999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9A A9A.  This script permits both, and ev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postal codes.  If you enter p7b5l8, the scri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7B 5L8, yet if you enter 34221, it will accept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ther uses for this typ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ood Script tric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run with the database ZIP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copy all files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like d:\alpha4v2\zip).  You ca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ath by pressein alt-F3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start with ZIP______.SCP (for Quick D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or improve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it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