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AAA.SCP created by Jack Leml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wner of SNJ Sig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 Porte,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219)325-09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as tired of writing and writing the basical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(expect for maybe one number difference in the fiel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d moving prompts around in a 126 field DBF can tak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So I wrote this nifty little script to assist i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 to create multiple fields of MISC with the s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ngth it is very simple to watch the computer do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by invoking the Quick Script (ALT-F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ording MISC_1 and the Enter key three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recording (ALT-F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ke ALT-F3 again to edit the script you hav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e M (for Modif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UNTITL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down to Edit Macro and strike &lt;ENTER&gt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out to the "1" after "MISC_"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"1" to "{%r}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e F10 to save the scrip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execute the script AA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he number of times you wish the untitled script to ru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in the next number. For our example it would be "2"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ipt can be used to build forms, letters, configuratio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you have writen this huge database and wanted to Set up a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for a series of fields.. After you have the skip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 way you want it record the next one (recording it )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TITLED to variable to {%r}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AAA.. All 50 or so Skip Expressions can be writen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on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 for setting the same color in prompts to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AA script format can be modified to control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Quick Script recorded is just a series of key strok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Options of Form Create to set colo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43&lt;ENTER&gt;&lt;D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titled script need not be modified... Just execute 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it the number of time to go and let it do it 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