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Stephane Desnault - SOFTWARE AS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rue Franois Gr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16 PARIS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331) 40 50 39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331) 40 50 39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100034,2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SYMAEDIT and need Fox Pro expertise.... give us a c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quickly see what SYMAEDIT can do, jus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"TRYSAED", taking care that it finds SYMAEDIT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AEDIT is a function to edit symmetric arrays of any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full mouse support, scrolling, and additional nice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elevators (when needed). For now, the SYMA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is purely mod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ll it this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ext&gt;=SYMAEDIT( &lt;Array&gt;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itles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icture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&lt;# of displayed rows&gt;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&lt;# of displayed columns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returned: Character. SYMAEDIT returns "OK" if the user c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OK" button when exiting the SYMAEDIT window, and "Cancel"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chose the "Cancel"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rray&gt;: The array to edit. This version only accepts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, but it shouldn't be difficult to change tha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for &lt;Array&gt; is described further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itles&gt;: A 1-dimensional array with as many TEXT el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symmetric array represented by &lt;Array&gt; has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lumns. Each element becomes a TITL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row and column. Titles are not edi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YMA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icture&gt;:The PICTURE clause for &lt;Array&gt; elements. This cl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determines COLUMN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&lt;# of displayed rows&gt;]: The number of rows to display.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&lt;# of displayed columns&gt;]: The number of columns to displ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for &lt;Arra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xpro doesn't give us any easy way to store symmetric matr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arrays for which, for any given i,j Array[i,j]=Array[j,i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etric arrays are common. When working with databases we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often enough each time we model N-to-N relations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 stores a symmetric array ROW WISE, starti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er rows. In other word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=[1,2,3,4,5,6] represents the 3x3 symmetric array symAr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  1  2 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!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! 2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! 4  5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how do I go back and forth beetween symArr's [i,j] index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unique index of Arr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eck that symArr[i,j] is represented by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j+(i*(i-1))/2 of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ely, given x the index in Array, we h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=CEILING((SQRT(8*x+1)-1)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=x-(i*(i-1)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OFFERED "AS IS" WITHOUT  ANY  WARRANTY  OF  ANY 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,  BUT  NOT  LIMITED TO IMPLIED WARRANTIES OF MERCHAN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TNESS FOR A PARTICULAR  PURPOSE,  ALL  OF  WHICH  ARE  EXPRES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D.  SHOULD THE PROGRAM PROVE DEFECTIVE, THE USER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SK OF PAYING THE ENTIRE COST OF ALL NECESSARY SERVICING, REPA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CORRECTION  AND  ANY  INCIDENTAL  OR CONSEQUENTIAL DAMAGES. 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WILL SOFTWARE ASSETS  BE  LIABLE  FOR  ANY  DAMAGES  WHATSO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 WITHOUT  LIMITATION  DAMAGES FOR LOSS OF BUSINESS PROF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INTERRUPTION, LOSS OF  BUSINESS  INFORMATION  AND  THE 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SING OUT OF THE USE OR THE INABILITY TO USE THIS PRODUCT EVEN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SSETS HAS BEEN ADVISED OF THE POSSIBILITY OF SUCH DAMAG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