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Stephane Desnault - SOFTWARE AS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rue Franois Gr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16 PARIS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331) 40 50 39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331) 40 50 3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0034,2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AEDIT and need Fox Pro expertise.... give us a c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quickly see what AEDIT can do, j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"TRYAEDIT", taking care that it finds AEDIT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DIT is a function to edit arrays of any size with ful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scrolling, and additional niceties such as elev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n needed). For now, the AEDIT window is purely mo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ll i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ext&gt;=AEDIT( &lt;Array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 Titles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op Titles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icture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# of displayed rows&gt;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# of displayed column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: Character. AEDIT returns "OK" if the user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K" button when exiting the AEDIT window, and "Cancel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hose the "Cancel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rray&gt;: The array to edit. This version only accepts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but it shouldn't be difficult to chang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rray&gt; can have 1 or 2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eft Titles&gt;: A 1-dimensional array with as many TEXT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&lt;Array&gt; has LINES. Each element becomes a TIT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row. Titles are not editable in A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op Titles&gt;: A 1-dimensional array with as many TEXT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&lt;Array&gt; has COLUMNS. Each element becomes a TIT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column. Titles are not edit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icture&gt;:The PICTURE clause for &lt;Array&gt; elements. This cl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etermines COLUM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&lt;# of displayed rows&gt;]: The number of rows to display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&lt;# of displayed columns&gt;]: The number of columns to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OFFERED "AS IS" WITHOUT  ANY  WARRANTY  OF  ANY 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,  BUT  NOT  LIMITED TO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TNESS FOR A PARTICULAR  PURPOSE,  ALL  OF  WHICH  ARE 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 SHOULD THE PROGRAM PROVE DEFECTIVE, THE USER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SK OF PAYING THE ENTIRE COST OF ALL NECESSARY SERVICING, REP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ORRECTION  AND  ANY  INCIDENTAL  OR CONSEQUENTIAL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WILL SOFTWARE ASSETS  BE  LIABLE  FOR  ANY  DAMAGES 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 WITHOUT  LIMITATION  DAMAGES FOR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INTERRUPTION, LOSS OF  BUSINESS  INFORMATION  AND  THE 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THE USE OR THE INABILITY TO USE THIS PRODUCT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SSETS HAS BEEN ADVISED OF THE POSSIBILITY OF SUCH DAMAG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