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Copy v0.20 - RemoteAccess FileBase Copier - 1992 (c)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a  long  time now  that i'm  looking for  an idea  for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  few days ago i talked with a friend who gave me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rogram which  will make life easier for RemoteAccess Sys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was simple; Let the  sysop copy  files from  it's BBS fil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. That's when BBSCopy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BBSCopy is very simple. Instead of forc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all it's  file areas  for a specific file,  BBSCopy sear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requires DOS version 2.1 or higher,  about 50KB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XT/286/386/486 or  any  other DOS  compatible machine  and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BBS with the environment variable RA= set cor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mmended  that  SHARE.EXE  will  be  loaded  if 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if your copy of BBSCopy utility is intact, please use 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utility to check BBS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 program should out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Name:  BBS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:  10,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:  1-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Method 1 - 6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Method 2 - 0F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utput of your BBSCopy defers,  please do not use this 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author abou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requires some  command line parameters to operat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age for BBSCop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filemast.ext [destination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mask.ext' parameter specify the file,  or files, 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 file base. This parameter may contain any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stination' is a DOS directory to copy 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options' select to  operation mode of BBSCopy.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- BBSCopy will  pause in each file,  displaying it's nam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o Copy, not copy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BBSCopy will list file areas names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imulate only. BBSCopy will not cop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yping 'BBSCOPY  *.* /S' will actually count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nd will also display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py process,  BBSCopy may be paused by pressing the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aborted by  pressing the  'ESC' key.  In both  cases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 the  current  file  will be  completed before pa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will also  copy files  that are  not listed  in the 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BBSCopy does not use the FILES.BBS in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is  fully  DesqView and  SHARE aware,  and  will not 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 violation  when   operating  under   multitask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SHARE.EXE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,  0.10, is  a beta  test version  and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smoothly.  Please inform  the author about any problem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is  copyright of  Andrew Milner  and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is copyright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 BBSCopy is  not providing  any warranty whatsoev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p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BSCopy  of any  use,  and you continue using it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BBSCopy registration is for USD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BBSCopy may be reached at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 mail to FidoNet 2:403/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: +972-3-966-7562 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972-3-967-3919  2400 MN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: +972-8-403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.O.Box 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hon Le-Zion 7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10 - Jan  2nd, 1992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20 - Jan  3ed, 1992 - Removed some delay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Total bytes  at end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ing a file mask  without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automatically add the proppe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'.' as the    file mask  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lated   to    a   standard  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pause and abort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sing 'SPACE' for pause and 'ES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more error tr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future features i'm thinking of getting into BBSCopy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i'll install all of them, but howev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files by keywords from their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course extended descriptions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get into a full screen list of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switch  diskettes when full (or even fill diskett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mmmm...  That's about  it.  If you have any idea that migh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please let me know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� EOF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